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675135359"/>
      <w:bookmarkStart w:id="1" w:name="__Fieldmark__0_167513535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675135359"/>
      <w:bookmarkStart w:id="3" w:name="__Fieldmark__1_167513535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675135359"/>
      <w:bookmarkStart w:id="5" w:name="__Fieldmark__2_167513535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675135359"/>
      <w:bookmarkStart w:id="7" w:name="__Fieldmark__3_167513535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675135359"/>
      <w:bookmarkStart w:id="9" w:name="__Fieldmark__4_167513535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675135359"/>
      <w:bookmarkStart w:id="11" w:name="__Fieldmark__5_167513535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675135359"/>
      <w:bookmarkStart w:id="13" w:name="__Fieldmark__6_167513535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675135359"/>
      <w:bookmarkStart w:id="15" w:name="__Fieldmark__7_167513535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675135359"/>
      <w:bookmarkStart w:id="17" w:name="__Fieldmark__8_167513535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675135359"/>
      <w:bookmarkStart w:id="19" w:name="__Fieldmark__9_167513535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675135359"/>
      <w:bookmarkStart w:id="21" w:name="__Fieldmark__10_167513535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675135359"/>
            <w:bookmarkStart w:id="23" w:name="__Fieldmark__11_167513535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675135359"/>
            <w:bookmarkStart w:id="25" w:name="__Fieldmark__12_167513535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675135359"/>
            <w:bookmarkStart w:id="27" w:name="__Fieldmark__13_167513535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675135359"/>
            <w:bookmarkStart w:id="29" w:name="__Fieldmark__14_167513535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675135359"/>
      <w:bookmarkStart w:id="31" w:name="__Fieldmark__15_167513535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675135359"/>
      <w:bookmarkStart w:id="33" w:name="__Fieldmark__16_167513535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675135359"/>
      <w:bookmarkStart w:id="35" w:name="__Fieldmark__17_167513535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675135359"/>
      <w:bookmarkStart w:id="37" w:name="__Fieldmark__18_167513535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