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58461189"/>
      <w:bookmarkStart w:id="1" w:name="__Fieldmark__0_145846118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58461189"/>
      <w:bookmarkStart w:id="3" w:name="__Fieldmark__1_145846118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58461189"/>
      <w:bookmarkStart w:id="5" w:name="__Fieldmark__2_145846118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58461189"/>
      <w:bookmarkStart w:id="7" w:name="__Fieldmark__3_145846118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58461189"/>
      <w:bookmarkStart w:id="9" w:name="__Fieldmark__4_145846118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58461189"/>
      <w:bookmarkStart w:id="11" w:name="__Fieldmark__5_145846118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58461189"/>
      <w:bookmarkStart w:id="13" w:name="__Fieldmark__6_145846118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58461189"/>
      <w:bookmarkStart w:id="15" w:name="__Fieldmark__7_145846118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58461189"/>
      <w:bookmarkStart w:id="17" w:name="__Fieldmark__8_145846118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458461189"/>
      <w:bookmarkStart w:id="19" w:name="__Fieldmark__9_145846118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458461189"/>
      <w:bookmarkStart w:id="21" w:name="__Fieldmark__10_145846118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58461189"/>
      <w:bookmarkStart w:id="23" w:name="__Fieldmark__11_145846118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58461189"/>
      <w:bookmarkStart w:id="25" w:name="__Fieldmark__12_145846118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58461189"/>
      <w:bookmarkStart w:id="27" w:name="__Fieldmark__13_145846118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458461189"/>
      <w:bookmarkStart w:id="29" w:name="__Fieldmark__14_145846118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