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6521"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120" w:after="0"/>
        <w:ind w:left="1304" w:hanging="0"/>
        <w:rPr>
          <w:rStyle w:val="Carpredefinitoparagrafo1"/>
          <w:rFonts w:ascii="Arial Narrow" w:hAnsi="Arial Narrow" w:cs="Tahoma"/>
          <w:bCs/>
          <w:sz w:val="24"/>
          <w:szCs w:val="24"/>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563327957"/>
      <w:bookmarkStart w:id="1" w:name="__Fieldmark__0_2563327957"/>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2563327957"/>
      <w:bookmarkStart w:id="3" w:name="__Fieldmark__1_2563327957"/>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2563327957"/>
      <w:bookmarkStart w:id="5" w:name="__Fieldmark__2_2563327957"/>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2563327957"/>
      <w:bookmarkStart w:id="7" w:name="__Fieldmark__3_2563327957"/>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2563327957"/>
      <w:bookmarkStart w:id="9" w:name="__Fieldmark__4_2563327957"/>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2563327957"/>
      <w:bookmarkStart w:id="11" w:name="__Fieldmark__5_2563327957"/>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2563327957"/>
      <w:bookmarkStart w:id="13" w:name="__Fieldmark__6_2563327957"/>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2563327957"/>
      <w:bookmarkStart w:id="15" w:name="__Fieldmark__7_2563327957"/>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2563327957"/>
      <w:bookmarkStart w:id="17" w:name="__Fieldmark__8_2563327957"/>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2563327957"/>
      <w:bookmarkStart w:id="19" w:name="__Fieldmark__9_2563327957"/>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2563327957"/>
      <w:bookmarkStart w:id="21" w:name="__Fieldmark__10_2563327957"/>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2563327957"/>
            <w:bookmarkStart w:id="23" w:name="__Fieldmark__11_2563327957"/>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2563327957"/>
            <w:bookmarkStart w:id="25" w:name="__Fieldmark__12_2563327957"/>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2563327957"/>
            <w:bookmarkStart w:id="27" w:name="__Fieldmark__13_2563327957"/>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65, co. 2, lett. g),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2563327957"/>
            <w:bookmarkStart w:id="29" w:name="__Fieldmark__14_2563327957"/>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Impresa aderente al contratto di rete </w:t>
            </w:r>
            <w:r>
              <w:rPr>
                <w:rFonts w:cs="Tahoma" w:ascii="Arial Narrow" w:hAnsi="Arial Narrow"/>
                <w:b/>
                <w:spacing w:val="-4"/>
                <w:sz w:val="22"/>
                <w:szCs w:val="22"/>
                <w:u w:val="single"/>
              </w:rPr>
              <w:t>costituita</w:t>
            </w:r>
            <w:r>
              <w:rPr>
                <w:rFonts w:cs="Tahoma" w:ascii="Arial Narrow" w:hAnsi="Arial Narrow"/>
                <w:b/>
                <w:spacing w:val="-4"/>
                <w:sz w:val="22"/>
                <w:szCs w:val="22"/>
              </w:rPr>
              <w:t xml:space="preserve">, </w:t>
            </w:r>
            <w:r>
              <w:rPr>
                <w:rFonts w:cs="Tahoma" w:ascii="Arial Narrow" w:hAnsi="Arial Narrow"/>
                <w:b/>
                <w:bCs/>
                <w:spacing w:val="-4"/>
                <w:sz w:val="22"/>
                <w:szCs w:val="22"/>
              </w:rPr>
              <w:t>dotata di un organo comune con potere di rappresentanza ma priva di soggettività giuridica</w:t>
            </w:r>
            <w:r>
              <w:rPr>
                <w:rFonts w:cs="Tahoma" w:ascii="Arial Narrow" w:hAnsi="Arial Narrow"/>
                <w:spacing w:val="-4"/>
                <w:sz w:val="22"/>
                <w:szCs w:val="22"/>
              </w:rPr>
              <w:t xml:space="preserve"> (</w:t>
            </w:r>
            <w:r>
              <w:rPr>
                <w:rFonts w:cs="Tahoma" w:ascii="Arial Narrow" w:hAnsi="Arial Narrow"/>
                <w:bCs/>
                <w:sz w:val="22"/>
                <w:szCs w:val="22"/>
              </w:rPr>
              <w:t>art. 65, co. 2, lett. g), del D.Lgs. n. 36/2023 e s.m.i.</w:t>
            </w:r>
            <w:r>
              <w:rPr>
                <w:rFonts w:cs="Tahoma" w:ascii="Arial Narrow" w:hAnsi="Arial Narrow"/>
                <w:spacing w:val="-4"/>
                <w:sz w:val="22"/>
                <w:szCs w:val="22"/>
              </w:rPr>
              <w:t>)</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Arial Narrow"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283"/>
        <w:jc w:val="both"/>
        <w:rPr/>
      </w:pP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quali prestazioni intende eventualmente subappaltare o concedere a cottimo entro i limiti previsti dall’art. 119 del D.Lgs. n. 36/2023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pPr>
      <w:r>
        <w:rPr>
          <w:rFonts w:cs="Tahoma" w:ascii="Arial Narrow" w:hAnsi="Arial Narrow"/>
          <w:sz w:val="22"/>
          <w:szCs w:val="22"/>
        </w:rPr>
        <w:t>Allegato 2 - 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Arial Narrow" w:ascii="Arial Narrow" w:hAnsi="Arial Narrow"/>
          <w:sz w:val="22"/>
          <w:szCs w:val="22"/>
        </w:rPr>
        <w:t>Informativa resa ai sensi dell’art. 13 del Regolamento UE n. 2016/679 (GDPR)</w:t>
      </w:r>
      <w:r>
        <w:rPr>
          <w:rFonts w:cs="Tahoma" w:ascii="Arial Narrow" w:hAnsi="Arial Narrow"/>
          <w:sz w:val="22"/>
          <w:szCs w:val="22"/>
        </w:rPr>
        <w:t xml:space="preser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Garanzia provvisoria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PASSOE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2563327957"/>
      <w:bookmarkStart w:id="31" w:name="__Fieldmark__15_2563327957"/>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2563327957"/>
      <w:bookmarkStart w:id="33" w:name="__Fieldmark__16_2563327957"/>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2563327957"/>
      <w:bookmarkStart w:id="35" w:name="__Fieldmark__17_2563327957"/>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2563327957"/>
      <w:bookmarkStart w:id="37" w:name="__Fieldmark__18_2563327957"/>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Domanda di partecipazione e dichiarazione amministrativa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b w:val="false"/>
      <w:i w:val="false"/>
      <w:sz w:val="22"/>
      <w:szCs w:val="22"/>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i w:val="false"/>
      <w:sz w:val="22"/>
      <w:szCs w:val="22"/>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0">
    <w:name w:val="WW8Num8z0"/>
    <w:qFormat/>
    <w:rPr>
      <w:rFonts w:ascii="Arial" w:hAnsi="Arial" w:cs="Arial"/>
      <w:b w:val="false"/>
      <w:bCs w:val="false"/>
      <w:i w:val="false"/>
      <w:iCs w:val="false"/>
      <w:sz w:val="20"/>
      <w:szCs w:val="20"/>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Administrator</dc:creator>
  <dc:description/>
  <cp:keywords/>
  <dc:language>en-US</dc:language>
  <cp:lastModifiedBy>Francesca Benini</cp:lastModifiedBy>
  <cp:lastPrinted>2017-04-27T15:25:00Z</cp:lastPrinted>
  <dcterms:modified xsi:type="dcterms:W3CDTF">2023-12-15T12:26:00Z</dcterms:modified>
  <cp:revision>64</cp:revision>
  <dc:subject/>
  <dc:title/>
</cp:coreProperties>
</file>