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543831165"/>
      <w:bookmarkStart w:id="1" w:name="__Fieldmark__0_254383116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543831165"/>
      <w:bookmarkStart w:id="3" w:name="__Fieldmark__1_254383116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543831165"/>
      <w:bookmarkStart w:id="5" w:name="__Fieldmark__2_254383116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543831165"/>
      <w:bookmarkStart w:id="7" w:name="__Fieldmark__3_254383116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543831165"/>
      <w:bookmarkStart w:id="9" w:name="__Fieldmark__4_254383116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543831165"/>
      <w:bookmarkStart w:id="11" w:name="__Fieldmark__5_254383116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543831165"/>
      <w:bookmarkStart w:id="13" w:name="__Fieldmark__6_254383116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543831165"/>
      <w:bookmarkStart w:id="15" w:name="__Fieldmark__7_254383116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543831165"/>
      <w:bookmarkStart w:id="17" w:name="__Fieldmark__8_254383116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543831165"/>
      <w:bookmarkStart w:id="19" w:name="__Fieldmark__9_2543831165"/>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543831165"/>
      <w:bookmarkStart w:id="21" w:name="__Fieldmark__10_2543831165"/>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543831165"/>
      <w:bookmarkStart w:id="23" w:name="__Fieldmark__11_254383116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543831165"/>
      <w:bookmarkStart w:id="25" w:name="__Fieldmark__12_254383116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543831165"/>
      <w:bookmarkStart w:id="27" w:name="__Fieldmark__13_254383116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543831165"/>
      <w:bookmarkStart w:id="29" w:name="__Fieldmark__14_2543831165"/>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