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410836125"/>
      <w:bookmarkStart w:id="1" w:name="__Fieldmark__0_41083612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410836125"/>
      <w:bookmarkStart w:id="3" w:name="__Fieldmark__1_410836125"/>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410836125"/>
      <w:bookmarkStart w:id="5" w:name="__Fieldmark__2_410836125"/>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410836125"/>
      <w:bookmarkStart w:id="7" w:name="__Fieldmark__3_410836125"/>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410836125"/>
      <w:bookmarkStart w:id="9" w:name="__Fieldmark__4_410836125"/>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410836125"/>
      <w:bookmarkStart w:id="11" w:name="__Fieldmark__5_410836125"/>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410836125"/>
      <w:bookmarkStart w:id="13" w:name="__Fieldmark__6_410836125"/>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410836125"/>
      <w:bookmarkStart w:id="15" w:name="__Fieldmark__7_410836125"/>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410836125"/>
      <w:bookmarkStart w:id="17" w:name="__Fieldmark__8_410836125"/>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410836125"/>
      <w:bookmarkStart w:id="19" w:name="__Fieldmark__9_410836125"/>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410836125"/>
      <w:bookmarkStart w:id="21" w:name="__Fieldmark__10_410836125"/>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410836125"/>
            <w:bookmarkStart w:id="23" w:name="__Fieldmark__11_410836125"/>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410836125"/>
            <w:bookmarkStart w:id="25" w:name="__Fieldmark__12_410836125"/>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410836125"/>
            <w:bookmarkStart w:id="27" w:name="__Fieldmark__13_410836125"/>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410836125"/>
            <w:bookmarkStart w:id="29" w:name="__Fieldmark__14_410836125"/>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410836125"/>
      <w:bookmarkStart w:id="31" w:name="__Fieldmark__15_410836125"/>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410836125"/>
      <w:bookmarkStart w:id="33" w:name="__Fieldmark__16_410836125"/>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410836125"/>
      <w:bookmarkStart w:id="35" w:name="__Fieldmark__17_410836125"/>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410836125"/>
      <w:bookmarkStart w:id="37" w:name="__Fieldmark__18_410836125"/>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