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666427818"/>
      <w:bookmarkStart w:id="1" w:name="__Fieldmark__0_266642781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666427818"/>
      <w:bookmarkStart w:id="3" w:name="__Fieldmark__1_266642781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666427818"/>
      <w:bookmarkStart w:id="5" w:name="__Fieldmark__2_266642781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666427818"/>
      <w:bookmarkStart w:id="7" w:name="__Fieldmark__3_266642781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666427818"/>
      <w:bookmarkStart w:id="9" w:name="__Fieldmark__4_266642781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666427818"/>
      <w:bookmarkStart w:id="11" w:name="__Fieldmark__5_266642781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666427818"/>
      <w:bookmarkStart w:id="13" w:name="__Fieldmark__6_266642781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666427818"/>
      <w:bookmarkStart w:id="15" w:name="__Fieldmark__7_266642781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666427818"/>
      <w:bookmarkStart w:id="17" w:name="__Fieldmark__8_266642781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666427818"/>
      <w:bookmarkStart w:id="19" w:name="__Fieldmark__9_2666427818"/>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666427818"/>
      <w:bookmarkStart w:id="21" w:name="__Fieldmark__10_2666427818"/>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666427818"/>
            <w:bookmarkStart w:id="23" w:name="__Fieldmark__11_266642781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666427818"/>
            <w:bookmarkStart w:id="25" w:name="__Fieldmark__12_266642781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666427818"/>
            <w:bookmarkStart w:id="27" w:name="__Fieldmark__13_266642781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666427818"/>
            <w:bookmarkStart w:id="29" w:name="__Fieldmark__14_2666427818"/>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666427818"/>
      <w:bookmarkStart w:id="31" w:name="__Fieldmark__15_266642781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666427818"/>
      <w:bookmarkStart w:id="33" w:name="__Fieldmark__16_266642781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666427818"/>
      <w:bookmarkStart w:id="35" w:name="__Fieldmark__17_266642781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666427818"/>
      <w:bookmarkStart w:id="37" w:name="__Fieldmark__18_266642781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