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98999665"/>
      <w:bookmarkStart w:id="1" w:name="__Fieldmark__0_19989996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98999665"/>
      <w:bookmarkStart w:id="3" w:name="__Fieldmark__1_19989996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98999665"/>
      <w:bookmarkStart w:id="5" w:name="__Fieldmark__2_19989996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98999665"/>
      <w:bookmarkStart w:id="7" w:name="__Fieldmark__3_19989996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98999665"/>
      <w:bookmarkStart w:id="9" w:name="__Fieldmark__4_19989996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98999665"/>
      <w:bookmarkStart w:id="11" w:name="__Fieldmark__5_19989996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98999665"/>
      <w:bookmarkStart w:id="13" w:name="__Fieldmark__6_19989996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98999665"/>
      <w:bookmarkStart w:id="15" w:name="__Fieldmark__7_19989996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98999665"/>
      <w:bookmarkStart w:id="17" w:name="__Fieldmark__8_19989996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998999665"/>
      <w:bookmarkStart w:id="19" w:name="__Fieldmark__9_199899966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998999665"/>
            <w:bookmarkStart w:id="21" w:name="__Fieldmark__10_199899966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98999665"/>
            <w:bookmarkStart w:id="23" w:name="__Fieldmark__11_19989996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98999665"/>
            <w:bookmarkStart w:id="25" w:name="__Fieldmark__12_19989996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98999665"/>
            <w:bookmarkStart w:id="27" w:name="__Fieldmark__13_19989996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998999665"/>
      <w:bookmarkStart w:id="29" w:name="__Fieldmark__14_199899966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98999665"/>
      <w:bookmarkStart w:id="31" w:name="__Fieldmark__15_199899966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98999665"/>
      <w:bookmarkStart w:id="33" w:name="__Fieldmark__16_199899966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98999665"/>
      <w:bookmarkStart w:id="35" w:name="__Fieldmark__17_199899966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998999665"/>
      <w:bookmarkStart w:id="37" w:name="__Fieldmark__18_199899966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998999665"/>
      <w:bookmarkStart w:id="39" w:name="__Fieldmark__19_199899966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998999665"/>
      <w:bookmarkStart w:id="41" w:name="__Fieldmark__20_199899966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998999665"/>
      <w:bookmarkStart w:id="43" w:name="__Fieldmark__21_199899966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998999665"/>
      <w:bookmarkStart w:id="45" w:name="__Fieldmark__22_199899966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