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15053986"/>
      <w:bookmarkStart w:id="1" w:name="__Fieldmark__0_121505398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215053986"/>
      <w:bookmarkStart w:id="3" w:name="__Fieldmark__1_121505398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215053986"/>
      <w:bookmarkStart w:id="5" w:name="__Fieldmark__2_121505398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215053986"/>
      <w:bookmarkStart w:id="7" w:name="__Fieldmark__3_121505398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215053986"/>
      <w:bookmarkStart w:id="9" w:name="__Fieldmark__4_121505398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215053986"/>
      <w:bookmarkStart w:id="11" w:name="__Fieldmark__5_121505398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215053986"/>
      <w:bookmarkStart w:id="13" w:name="__Fieldmark__6_121505398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215053986"/>
      <w:bookmarkStart w:id="15" w:name="__Fieldmark__7_121505398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215053986"/>
      <w:bookmarkStart w:id="17" w:name="__Fieldmark__8_121505398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215053986"/>
      <w:bookmarkStart w:id="19" w:name="__Fieldmark__9_121505398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215053986"/>
            <w:bookmarkStart w:id="21" w:name="__Fieldmark__10_121505398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215053986"/>
            <w:bookmarkStart w:id="23" w:name="__Fieldmark__11_121505398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215053986"/>
            <w:bookmarkStart w:id="25" w:name="__Fieldmark__12_121505398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215053986"/>
            <w:bookmarkStart w:id="27" w:name="__Fieldmark__13_121505398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215053986"/>
      <w:bookmarkStart w:id="29" w:name="__Fieldmark__14_121505398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215053986"/>
      <w:bookmarkStart w:id="31" w:name="__Fieldmark__15_121505398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215053986"/>
      <w:bookmarkStart w:id="33" w:name="__Fieldmark__16_121505398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215053986"/>
      <w:bookmarkStart w:id="35" w:name="__Fieldmark__17_121505398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215053986"/>
      <w:bookmarkStart w:id="37" w:name="__Fieldmark__18_121505398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215053986"/>
      <w:bookmarkStart w:id="39" w:name="__Fieldmark__19_1215053986"/>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215053986"/>
      <w:bookmarkStart w:id="41" w:name="__Fieldmark__20_1215053986"/>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215053986"/>
      <w:bookmarkStart w:id="43" w:name="__Fieldmark__21_1215053986"/>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215053986"/>
      <w:bookmarkStart w:id="45" w:name="__Fieldmark__22_1215053986"/>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