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19991255"/>
      <w:bookmarkStart w:id="1" w:name="__Fieldmark__0_30199912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19991255"/>
      <w:bookmarkStart w:id="4" w:name="__Fieldmark__1_301999125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19991255"/>
      <w:bookmarkStart w:id="6" w:name="__Fieldmark__2_30199912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19991255"/>
      <w:bookmarkStart w:id="8" w:name="__Fieldmark__3_30199912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19991255"/>
      <w:bookmarkStart w:id="10" w:name="__Fieldmark__4_30199912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19991255"/>
      <w:bookmarkStart w:id="12" w:name="__Fieldmark__5_30199912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19991255"/>
      <w:bookmarkStart w:id="14" w:name="__Fieldmark__6_30199912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19991255"/>
      <w:bookmarkStart w:id="16" w:name="__Fieldmark__7_30199912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19991255"/>
      <w:bookmarkStart w:id="18" w:name="__Fieldmark__8_30199912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19991255"/>
      <w:bookmarkStart w:id="20" w:name="__Fieldmark__9_30199912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19991255"/>
      <w:bookmarkStart w:id="22" w:name="__Fieldmark__10_30199912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19991255"/>
      <w:bookmarkStart w:id="24" w:name="__Fieldmark__11_30199912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19991255"/>
      <w:bookmarkStart w:id="26" w:name="__Fieldmark__12_30199912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19991255"/>
      <w:bookmarkStart w:id="28" w:name="__Fieldmark__13_30199912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19991255"/>
      <w:bookmarkStart w:id="30" w:name="__Fieldmark__14_30199912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19991255"/>
      <w:bookmarkStart w:id="32" w:name="__Fieldmark__15_30199912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19991255"/>
      <w:bookmarkStart w:id="34" w:name="__Fieldmark__16_30199912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19991255"/>
      <w:bookmarkStart w:id="36" w:name="__Fieldmark__17_30199912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19991255"/>
      <w:bookmarkStart w:id="38" w:name="__Fieldmark__18_30199912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19991255"/>
      <w:bookmarkStart w:id="40" w:name="__Fieldmark__19_30199912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19991255"/>
      <w:bookmarkStart w:id="42" w:name="__Fieldmark__20_30199912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19991255"/>
      <w:bookmarkStart w:id="44" w:name="__Fieldmark__21_30199912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19991255"/>
      <w:bookmarkStart w:id="46" w:name="__Fieldmark__22_30199912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19991255"/>
      <w:bookmarkStart w:id="48" w:name="__Fieldmark__23_30199912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19991255"/>
      <w:bookmarkStart w:id="50" w:name="__Fieldmark__24_30199912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19991255"/>
      <w:bookmarkStart w:id="52" w:name="__Fieldmark__25_30199912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19991255"/>
      <w:bookmarkStart w:id="54" w:name="__Fieldmark__26_30199912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19991255"/>
      <w:bookmarkStart w:id="56" w:name="__Fieldmark__27_30199912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19991255"/>
      <w:bookmarkStart w:id="58" w:name="__Fieldmark__28_30199912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19991255"/>
      <w:bookmarkStart w:id="60" w:name="__Fieldmark__29_30199912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19991255"/>
      <w:bookmarkStart w:id="62" w:name="__Fieldmark__30_30199912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19991255"/>
      <w:bookmarkStart w:id="64" w:name="__Fieldmark__31_30199912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19991255"/>
      <w:bookmarkStart w:id="66" w:name="__Fieldmark__32_30199912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19991255"/>
      <w:bookmarkStart w:id="68" w:name="__Fieldmark__33_30199912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19991255"/>
      <w:bookmarkStart w:id="70" w:name="__Fieldmark__34_30199912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19991255"/>
      <w:bookmarkStart w:id="74" w:name="__Fieldmark__35_30199912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19991255"/>
      <w:bookmarkStart w:id="76" w:name="__Fieldmark__36_30199912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19991255"/>
      <w:bookmarkStart w:id="78" w:name="__Fieldmark__37_30199912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19991255"/>
      <w:bookmarkStart w:id="80" w:name="__Fieldmark__38_30199912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19991255"/>
      <w:bookmarkStart w:id="82" w:name="__Fieldmark__39_30199912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19991255"/>
      <w:bookmarkStart w:id="84" w:name="__Fieldmark__40_30199912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19991255"/>
      <w:bookmarkStart w:id="86" w:name="__Fieldmark__41_30199912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19991255"/>
      <w:bookmarkStart w:id="88" w:name="__Fieldmark__42_30199912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19991255"/>
      <w:bookmarkStart w:id="90" w:name="__Fieldmark__43_30199912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19991255"/>
      <w:bookmarkStart w:id="92" w:name="__Fieldmark__44_30199912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19991255"/>
      <w:bookmarkStart w:id="94" w:name="__Fieldmark__45_30199912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19991255"/>
      <w:bookmarkStart w:id="96" w:name="__Fieldmark__46_30199912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19991255"/>
      <w:bookmarkStart w:id="98" w:name="__Fieldmark__47_301999125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19991255"/>
      <w:bookmarkStart w:id="100" w:name="__Fieldmark__48_301999125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19991255"/>
      <w:bookmarkStart w:id="102" w:name="__Fieldmark__49_301999125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