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52414029"/>
      <w:bookmarkStart w:id="1" w:name="__Fieldmark__0_25241402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52414029"/>
      <w:bookmarkStart w:id="3" w:name="__Fieldmark__1_252414029"/>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52414029"/>
      <w:bookmarkStart w:id="5" w:name="__Fieldmark__2_252414029"/>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52414029"/>
      <w:bookmarkStart w:id="7" w:name="__Fieldmark__3_252414029"/>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52414029"/>
      <w:bookmarkStart w:id="9" w:name="__Fieldmark__4_252414029"/>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52414029"/>
      <w:bookmarkStart w:id="11" w:name="__Fieldmark__5_252414029"/>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52414029"/>
      <w:bookmarkStart w:id="13" w:name="__Fieldmark__6_252414029"/>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52414029"/>
      <w:bookmarkStart w:id="15" w:name="__Fieldmark__7_252414029"/>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52414029"/>
      <w:bookmarkStart w:id="17" w:name="__Fieldmark__8_252414029"/>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252414029"/>
      <w:bookmarkStart w:id="19" w:name="__Fieldmark__9_252414029"/>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252414029"/>
            <w:bookmarkStart w:id="21" w:name="__Fieldmark__10_252414029"/>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52414029"/>
            <w:bookmarkStart w:id="23" w:name="__Fieldmark__11_252414029"/>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52414029"/>
            <w:bookmarkStart w:id="25" w:name="__Fieldmark__12_252414029"/>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52414029"/>
            <w:bookmarkStart w:id="27" w:name="__Fieldmark__13_252414029"/>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252414029"/>
      <w:bookmarkStart w:id="29" w:name="__Fieldmark__14_252414029"/>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52414029"/>
      <w:bookmarkStart w:id="31" w:name="__Fieldmark__15_252414029"/>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52414029"/>
      <w:bookmarkStart w:id="33" w:name="__Fieldmark__16_252414029"/>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52414029"/>
      <w:bookmarkStart w:id="35" w:name="__Fieldmark__17_252414029"/>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52414029"/>
      <w:bookmarkStart w:id="37" w:name="__Fieldmark__18_252414029"/>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252414029"/>
      <w:bookmarkStart w:id="39" w:name="__Fieldmark__19_252414029"/>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252414029"/>
      <w:bookmarkStart w:id="41" w:name="__Fieldmark__20_252414029"/>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252414029"/>
      <w:bookmarkStart w:id="43" w:name="__Fieldmark__21_252414029"/>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252414029"/>
      <w:bookmarkStart w:id="45" w:name="__Fieldmark__22_252414029"/>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
  <dc:description/>
  <cp:keywords/>
  <dc:language>en-US</dc:language>
  <cp:lastModifiedBy>francesca.benini</cp:lastModifiedBy>
  <cp:lastPrinted>2017-04-27T15:25:00Z</cp:lastPrinted>
  <dcterms:modified xsi:type="dcterms:W3CDTF">2020-02-18T11:36:00Z</dcterms:modified>
  <cp:revision>34</cp:revision>
  <dc:subject/>
  <dc:title/>
</cp:coreProperties>
</file>