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30025342"/>
      <w:bookmarkStart w:id="1" w:name="__Fieldmark__0_22300253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30025342"/>
      <w:bookmarkStart w:id="3" w:name="__Fieldmark__1_223002534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30025342"/>
      <w:bookmarkStart w:id="5" w:name="__Fieldmark__2_223002534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30025342"/>
      <w:bookmarkStart w:id="7" w:name="__Fieldmark__3_223002534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30025342"/>
      <w:bookmarkStart w:id="9" w:name="__Fieldmark__4_223002534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30025342"/>
      <w:bookmarkStart w:id="11" w:name="__Fieldmark__5_223002534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30025342"/>
      <w:bookmarkStart w:id="13" w:name="__Fieldmark__6_223002534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30025342"/>
      <w:bookmarkStart w:id="15" w:name="__Fieldmark__7_223002534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30025342"/>
      <w:bookmarkStart w:id="17" w:name="__Fieldmark__8_223002534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230025342"/>
      <w:bookmarkStart w:id="19" w:name="__Fieldmark__9_223002534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230025342"/>
            <w:bookmarkStart w:id="21" w:name="__Fieldmark__10_223002534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30025342"/>
            <w:bookmarkStart w:id="23" w:name="__Fieldmark__11_223002534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30025342"/>
            <w:bookmarkStart w:id="25" w:name="__Fieldmark__12_223002534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30025342"/>
            <w:bookmarkStart w:id="27" w:name="__Fieldmark__13_223002534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230025342"/>
      <w:bookmarkStart w:id="29" w:name="__Fieldmark__14_223002534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30025342"/>
      <w:bookmarkStart w:id="31" w:name="__Fieldmark__15_223002534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30025342"/>
      <w:bookmarkStart w:id="33" w:name="__Fieldmark__16_223002534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30025342"/>
      <w:bookmarkStart w:id="35" w:name="__Fieldmark__17_223002534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230025342"/>
      <w:bookmarkStart w:id="37" w:name="__Fieldmark__18_223002534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230025342"/>
      <w:bookmarkStart w:id="39" w:name="__Fieldmark__19_223002534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230025342"/>
      <w:bookmarkStart w:id="41" w:name="__Fieldmark__20_223002534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230025342"/>
      <w:bookmarkStart w:id="43" w:name="__Fieldmark__21_223002534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230025342"/>
      <w:bookmarkStart w:id="45" w:name="__Fieldmark__22_223002534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