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75431916"/>
      <w:bookmarkStart w:id="1" w:name="__Fieldmark__0_37543191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75431916"/>
      <w:bookmarkStart w:id="3" w:name="__Fieldmark__1_375431916"/>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75431916"/>
      <w:bookmarkStart w:id="5" w:name="__Fieldmark__2_375431916"/>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75431916"/>
      <w:bookmarkStart w:id="7" w:name="__Fieldmark__3_375431916"/>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75431916"/>
      <w:bookmarkStart w:id="9" w:name="__Fieldmark__4_375431916"/>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75431916"/>
      <w:bookmarkStart w:id="11" w:name="__Fieldmark__5_375431916"/>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75431916"/>
      <w:bookmarkStart w:id="13" w:name="__Fieldmark__6_375431916"/>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75431916"/>
      <w:bookmarkStart w:id="15" w:name="__Fieldmark__7_375431916"/>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75431916"/>
      <w:bookmarkStart w:id="17" w:name="__Fieldmark__8_375431916"/>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75431916"/>
      <w:bookmarkStart w:id="19" w:name="__Fieldmark__9_375431916"/>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75431916"/>
            <w:bookmarkStart w:id="21" w:name="__Fieldmark__10_375431916"/>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75431916"/>
            <w:bookmarkStart w:id="23" w:name="__Fieldmark__11_375431916"/>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75431916"/>
            <w:bookmarkStart w:id="25" w:name="__Fieldmark__12_375431916"/>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75431916"/>
            <w:bookmarkStart w:id="27" w:name="__Fieldmark__13_375431916"/>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75431916"/>
      <w:bookmarkStart w:id="29" w:name="__Fieldmark__14_375431916"/>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75431916"/>
      <w:bookmarkStart w:id="31" w:name="__Fieldmark__15_375431916"/>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75431916"/>
      <w:bookmarkStart w:id="33" w:name="__Fieldmark__16_375431916"/>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75431916"/>
      <w:bookmarkStart w:id="35" w:name="__Fieldmark__17_375431916"/>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75431916"/>
      <w:bookmarkStart w:id="37" w:name="__Fieldmark__18_375431916"/>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375431916"/>
      <w:bookmarkStart w:id="39" w:name="__Fieldmark__19_375431916"/>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375431916"/>
      <w:bookmarkStart w:id="41" w:name="__Fieldmark__20_375431916"/>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375431916"/>
      <w:bookmarkStart w:id="43" w:name="__Fieldmark__21_375431916"/>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375431916"/>
      <w:bookmarkStart w:id="45" w:name="__Fieldmark__22_375431916"/>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