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49406992"/>
      <w:bookmarkStart w:id="1" w:name="__Fieldmark__0_304940699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049406992"/>
      <w:bookmarkStart w:id="3" w:name="__Fieldmark__1_304940699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049406992"/>
      <w:bookmarkStart w:id="5" w:name="__Fieldmark__2_304940699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049406992"/>
      <w:bookmarkStart w:id="7" w:name="__Fieldmark__3_304940699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049406992"/>
      <w:bookmarkStart w:id="9" w:name="__Fieldmark__4_304940699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049406992"/>
      <w:bookmarkStart w:id="11" w:name="__Fieldmark__5_304940699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049406992"/>
      <w:bookmarkStart w:id="13" w:name="__Fieldmark__6_304940699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049406992"/>
      <w:bookmarkStart w:id="15" w:name="__Fieldmark__7_304940699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049406992"/>
      <w:bookmarkStart w:id="17" w:name="__Fieldmark__8_304940699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049406992"/>
      <w:bookmarkStart w:id="19" w:name="__Fieldmark__9_304940699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049406992"/>
            <w:bookmarkStart w:id="21" w:name="__Fieldmark__10_304940699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049406992"/>
            <w:bookmarkStart w:id="23" w:name="__Fieldmark__11_304940699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049406992"/>
            <w:bookmarkStart w:id="25" w:name="__Fieldmark__12_304940699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049406992"/>
            <w:bookmarkStart w:id="27" w:name="__Fieldmark__13_304940699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049406992"/>
      <w:bookmarkStart w:id="29" w:name="__Fieldmark__14_304940699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049406992"/>
      <w:bookmarkStart w:id="31" w:name="__Fieldmark__15_304940699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049406992"/>
      <w:bookmarkStart w:id="33" w:name="__Fieldmark__16_304940699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049406992"/>
      <w:bookmarkStart w:id="35" w:name="__Fieldmark__17_304940699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049406992"/>
      <w:bookmarkStart w:id="37" w:name="__Fieldmark__18_304940699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049406992"/>
      <w:bookmarkStart w:id="39" w:name="__Fieldmark__19_3049406992"/>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049406992"/>
      <w:bookmarkStart w:id="41" w:name="__Fieldmark__20_3049406992"/>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049406992"/>
      <w:bookmarkStart w:id="43" w:name="__Fieldmark__21_3049406992"/>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049406992"/>
      <w:bookmarkStart w:id="45" w:name="__Fieldmark__22_3049406992"/>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