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53943850"/>
      <w:bookmarkStart w:id="1" w:name="__Fieldmark__0_385394385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53943850"/>
      <w:bookmarkStart w:id="3" w:name="__Fieldmark__1_385394385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53943850"/>
      <w:bookmarkStart w:id="5" w:name="__Fieldmark__2_385394385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53943850"/>
      <w:bookmarkStart w:id="7" w:name="__Fieldmark__3_385394385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53943850"/>
      <w:bookmarkStart w:id="9" w:name="__Fieldmark__4_385394385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53943850"/>
      <w:bookmarkStart w:id="11" w:name="__Fieldmark__5_385394385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53943850"/>
      <w:bookmarkStart w:id="13" w:name="__Fieldmark__6_385394385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53943850"/>
      <w:bookmarkStart w:id="15" w:name="__Fieldmark__7_385394385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53943850"/>
      <w:bookmarkStart w:id="17" w:name="__Fieldmark__8_385394385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853943850"/>
      <w:bookmarkStart w:id="19" w:name="__Fieldmark__9_385394385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853943850"/>
            <w:bookmarkStart w:id="21" w:name="__Fieldmark__10_385394385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53943850"/>
            <w:bookmarkStart w:id="23" w:name="__Fieldmark__11_385394385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53943850"/>
            <w:bookmarkStart w:id="25" w:name="__Fieldmark__12_385394385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53943850"/>
            <w:bookmarkStart w:id="27" w:name="__Fieldmark__13_385394385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853943850"/>
      <w:bookmarkStart w:id="29" w:name="__Fieldmark__14_385394385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53943850"/>
      <w:bookmarkStart w:id="31" w:name="__Fieldmark__15_385394385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53943850"/>
      <w:bookmarkStart w:id="33" w:name="__Fieldmark__16_385394385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53943850"/>
      <w:bookmarkStart w:id="35" w:name="__Fieldmark__17_385394385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53943850"/>
      <w:bookmarkStart w:id="37" w:name="__Fieldmark__18_385394385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853943850"/>
      <w:bookmarkStart w:id="39" w:name="__Fieldmark__19_385394385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853943850"/>
      <w:bookmarkStart w:id="41" w:name="__Fieldmark__20_385394385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853943850"/>
      <w:bookmarkStart w:id="43" w:name="__Fieldmark__21_385394385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853943850"/>
      <w:bookmarkStart w:id="45" w:name="__Fieldmark__22_385394385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