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la fornitura di gasolio per autotrazione presso il Polo CRISPA di Jolanda di Savoia (FE) – CIG 79061991D0</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01290681"/>
      <w:bookmarkStart w:id="1" w:name="__Fieldmark__0_201290681"/>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201290681"/>
      <w:bookmarkStart w:id="3" w:name="__Fieldmark__1_201290681"/>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201290681"/>
      <w:bookmarkStart w:id="5" w:name="__Fieldmark__2_201290681"/>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201290681"/>
      <w:bookmarkStart w:id="7" w:name="__Fieldmark__3_201290681"/>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201290681"/>
      <w:bookmarkStart w:id="9" w:name="__Fieldmark__4_201290681"/>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201290681"/>
      <w:bookmarkStart w:id="11" w:name="__Fieldmark__5_201290681"/>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201290681"/>
      <w:bookmarkStart w:id="13" w:name="__Fieldmark__6_201290681"/>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201290681"/>
      <w:bookmarkStart w:id="15" w:name="__Fieldmark__7_201290681"/>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201290681"/>
      <w:bookmarkStart w:id="17" w:name="__Fieldmark__8_201290681"/>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201290681"/>
      <w:bookmarkStart w:id="19" w:name="__Fieldmark__9_201290681"/>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201290681"/>
            <w:bookmarkStart w:id="21" w:name="__Fieldmark__10_201290681"/>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201290681"/>
            <w:bookmarkStart w:id="23" w:name="__Fieldmark__11_201290681"/>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201290681"/>
            <w:bookmarkStart w:id="25" w:name="__Fieldmark__12_201290681"/>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201290681"/>
            <w:bookmarkStart w:id="27" w:name="__Fieldmark__13_201290681"/>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201290681"/>
      <w:bookmarkStart w:id="29" w:name="__Fieldmark__14_201290681"/>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201290681"/>
      <w:bookmarkStart w:id="31" w:name="__Fieldmark__15_201290681"/>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201290681"/>
      <w:bookmarkStart w:id="33" w:name="__Fieldmark__16_201290681"/>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201290681"/>
      <w:bookmarkStart w:id="35" w:name="__Fieldmark__17_201290681"/>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 Benini</cp:lastModifiedBy>
  <cp:lastPrinted>2017-04-27T15:25:00Z</cp:lastPrinted>
  <dcterms:modified xsi:type="dcterms:W3CDTF">2019-05-16T12:54:00Z</dcterms:modified>
  <cp:revision>32</cp:revision>
  <dc:subject/>
  <dc:title/>
</cp:coreProperties>
</file>