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58613081"/>
      <w:bookmarkStart w:id="1" w:name="__Fieldmark__0_27586130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58613081"/>
      <w:bookmarkStart w:id="4" w:name="__Fieldmark__1_275861308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58613081"/>
      <w:bookmarkStart w:id="6" w:name="__Fieldmark__2_275861308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58613081"/>
      <w:bookmarkStart w:id="8" w:name="__Fieldmark__3_275861308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58613081"/>
      <w:bookmarkStart w:id="10" w:name="__Fieldmark__4_275861308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58613081"/>
      <w:bookmarkStart w:id="12" w:name="__Fieldmark__5_275861308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58613081"/>
      <w:bookmarkStart w:id="14" w:name="__Fieldmark__6_275861308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58613081"/>
      <w:bookmarkStart w:id="16" w:name="__Fieldmark__7_275861308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58613081"/>
      <w:bookmarkStart w:id="18" w:name="__Fieldmark__8_275861308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58613081"/>
      <w:bookmarkStart w:id="20" w:name="__Fieldmark__9_275861308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58613081"/>
      <w:bookmarkStart w:id="22" w:name="__Fieldmark__10_275861308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58613081"/>
      <w:bookmarkStart w:id="24" w:name="__Fieldmark__11_275861308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58613081"/>
      <w:bookmarkStart w:id="26" w:name="__Fieldmark__12_275861308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58613081"/>
      <w:bookmarkStart w:id="28" w:name="__Fieldmark__13_275861308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58613081"/>
      <w:bookmarkStart w:id="30" w:name="__Fieldmark__14_275861308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58613081"/>
      <w:bookmarkStart w:id="32" w:name="__Fieldmark__15_275861308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58613081"/>
      <w:bookmarkStart w:id="34" w:name="__Fieldmark__16_275861308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58613081"/>
      <w:bookmarkStart w:id="36" w:name="__Fieldmark__17_275861308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58613081"/>
      <w:bookmarkStart w:id="38" w:name="__Fieldmark__18_275861308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58613081"/>
      <w:bookmarkStart w:id="40" w:name="__Fieldmark__19_275861308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58613081"/>
      <w:bookmarkStart w:id="42" w:name="__Fieldmark__20_275861308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58613081"/>
      <w:bookmarkStart w:id="44" w:name="__Fieldmark__21_275861308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58613081"/>
      <w:bookmarkStart w:id="46" w:name="__Fieldmark__22_275861308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58613081"/>
      <w:bookmarkStart w:id="48" w:name="__Fieldmark__23_275861308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58613081"/>
      <w:bookmarkStart w:id="50" w:name="__Fieldmark__24_275861308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58613081"/>
      <w:bookmarkStart w:id="52" w:name="__Fieldmark__25_275861308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58613081"/>
      <w:bookmarkStart w:id="54" w:name="__Fieldmark__26_275861308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58613081"/>
      <w:bookmarkStart w:id="56" w:name="__Fieldmark__27_275861308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58613081"/>
      <w:bookmarkStart w:id="58" w:name="__Fieldmark__28_275861308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58613081"/>
      <w:bookmarkStart w:id="60" w:name="__Fieldmark__29_275861308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58613081"/>
      <w:bookmarkStart w:id="62" w:name="__Fieldmark__30_275861308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58613081"/>
      <w:bookmarkStart w:id="64" w:name="__Fieldmark__31_275861308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58613081"/>
      <w:bookmarkStart w:id="66" w:name="__Fieldmark__32_275861308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58613081"/>
      <w:bookmarkStart w:id="68" w:name="__Fieldmark__33_275861308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58613081"/>
      <w:bookmarkStart w:id="70" w:name="__Fieldmark__34_275861308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58613081"/>
      <w:bookmarkStart w:id="74" w:name="__Fieldmark__35_275861308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58613081"/>
      <w:bookmarkStart w:id="76" w:name="__Fieldmark__36_275861308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58613081"/>
      <w:bookmarkStart w:id="78" w:name="__Fieldmark__37_275861308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58613081"/>
      <w:bookmarkStart w:id="80" w:name="__Fieldmark__38_275861308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58613081"/>
      <w:bookmarkStart w:id="82" w:name="__Fieldmark__39_275861308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58613081"/>
      <w:bookmarkStart w:id="84" w:name="__Fieldmark__40_275861308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58613081"/>
      <w:bookmarkStart w:id="86" w:name="__Fieldmark__41_275861308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58613081"/>
      <w:bookmarkStart w:id="88" w:name="__Fieldmark__42_275861308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58613081"/>
      <w:bookmarkStart w:id="90" w:name="__Fieldmark__43_275861308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58613081"/>
      <w:bookmarkStart w:id="92" w:name="__Fieldmark__44_275861308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58613081"/>
      <w:bookmarkStart w:id="94" w:name="__Fieldmark__45_275861308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58613081"/>
      <w:bookmarkStart w:id="96" w:name="__Fieldmark__46_275861308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