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639526134"/>
      <w:bookmarkStart w:id="1" w:name="__Fieldmark__0_63952613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639526134"/>
      <w:bookmarkStart w:id="3" w:name="__Fieldmark__1_639526134"/>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639526134"/>
      <w:bookmarkStart w:id="5" w:name="__Fieldmark__2_639526134"/>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639526134"/>
      <w:bookmarkStart w:id="7" w:name="__Fieldmark__3_639526134"/>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639526134"/>
      <w:bookmarkStart w:id="9" w:name="__Fieldmark__4_639526134"/>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639526134"/>
      <w:bookmarkStart w:id="11" w:name="__Fieldmark__5_639526134"/>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639526134"/>
      <w:bookmarkStart w:id="13" w:name="__Fieldmark__6_639526134"/>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639526134"/>
      <w:bookmarkStart w:id="15" w:name="__Fieldmark__7_639526134"/>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639526134"/>
      <w:bookmarkStart w:id="17" w:name="__Fieldmark__8_639526134"/>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639526134"/>
      <w:bookmarkStart w:id="19" w:name="__Fieldmark__9_639526134"/>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639526134"/>
            <w:bookmarkStart w:id="21" w:name="__Fieldmark__10_639526134"/>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639526134"/>
            <w:bookmarkStart w:id="23" w:name="__Fieldmark__11_639526134"/>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639526134"/>
            <w:bookmarkStart w:id="25" w:name="__Fieldmark__12_639526134"/>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639526134"/>
            <w:bookmarkStart w:id="27" w:name="__Fieldmark__13_639526134"/>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639526134"/>
      <w:bookmarkStart w:id="29" w:name="__Fieldmark__14_639526134"/>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639526134"/>
      <w:bookmarkStart w:id="31" w:name="__Fieldmark__15_639526134"/>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639526134"/>
      <w:bookmarkStart w:id="33" w:name="__Fieldmark__16_639526134"/>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639526134"/>
      <w:bookmarkStart w:id="35" w:name="__Fieldmark__17_639526134"/>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