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90039450"/>
      <w:bookmarkStart w:id="1" w:name="__Fieldmark__0_26900394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690039450"/>
      <w:bookmarkStart w:id="4" w:name="__Fieldmark__1_269003945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90039450"/>
      <w:bookmarkStart w:id="6" w:name="__Fieldmark__2_269003945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90039450"/>
      <w:bookmarkStart w:id="8" w:name="__Fieldmark__3_269003945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90039450"/>
      <w:bookmarkStart w:id="10" w:name="__Fieldmark__4_269003945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90039450"/>
      <w:bookmarkStart w:id="12" w:name="__Fieldmark__5_269003945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90039450"/>
      <w:bookmarkStart w:id="14" w:name="__Fieldmark__6_269003945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90039450"/>
      <w:bookmarkStart w:id="16" w:name="__Fieldmark__7_269003945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90039450"/>
      <w:bookmarkStart w:id="18" w:name="__Fieldmark__8_269003945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90039450"/>
      <w:bookmarkStart w:id="20" w:name="__Fieldmark__9_269003945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90039450"/>
      <w:bookmarkStart w:id="22" w:name="__Fieldmark__10_269003945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90039450"/>
      <w:bookmarkStart w:id="24" w:name="__Fieldmark__11_269003945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90039450"/>
      <w:bookmarkStart w:id="26" w:name="__Fieldmark__12_269003945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90039450"/>
      <w:bookmarkStart w:id="28" w:name="__Fieldmark__13_269003945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90039450"/>
      <w:bookmarkStart w:id="30" w:name="__Fieldmark__14_269003945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90039450"/>
      <w:bookmarkStart w:id="32" w:name="__Fieldmark__15_269003945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90039450"/>
      <w:bookmarkStart w:id="34" w:name="__Fieldmark__16_269003945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90039450"/>
      <w:bookmarkStart w:id="36" w:name="__Fieldmark__17_269003945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90039450"/>
      <w:bookmarkStart w:id="38" w:name="__Fieldmark__18_269003945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90039450"/>
      <w:bookmarkStart w:id="40" w:name="__Fieldmark__19_269003945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90039450"/>
      <w:bookmarkStart w:id="42" w:name="__Fieldmark__20_269003945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90039450"/>
      <w:bookmarkStart w:id="44" w:name="__Fieldmark__21_269003945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90039450"/>
      <w:bookmarkStart w:id="46" w:name="__Fieldmark__22_269003945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90039450"/>
      <w:bookmarkStart w:id="48" w:name="__Fieldmark__23_269003945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90039450"/>
      <w:bookmarkStart w:id="50" w:name="__Fieldmark__24_269003945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90039450"/>
      <w:bookmarkStart w:id="52" w:name="__Fieldmark__25_269003945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90039450"/>
      <w:bookmarkStart w:id="54" w:name="__Fieldmark__26_269003945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90039450"/>
      <w:bookmarkStart w:id="56" w:name="__Fieldmark__27_269003945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90039450"/>
      <w:bookmarkStart w:id="58" w:name="__Fieldmark__28_269003945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90039450"/>
      <w:bookmarkStart w:id="60" w:name="__Fieldmark__29_269003945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90039450"/>
      <w:bookmarkStart w:id="62" w:name="__Fieldmark__30_269003945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90039450"/>
      <w:bookmarkStart w:id="64" w:name="__Fieldmark__31_269003945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90039450"/>
      <w:bookmarkStart w:id="66" w:name="__Fieldmark__32_269003945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90039450"/>
      <w:bookmarkStart w:id="68" w:name="__Fieldmark__33_269003945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90039450"/>
      <w:bookmarkStart w:id="70" w:name="__Fieldmark__34_269003945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690039450"/>
      <w:bookmarkStart w:id="74" w:name="__Fieldmark__35_269003945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690039450"/>
      <w:bookmarkStart w:id="76" w:name="__Fieldmark__36_269003945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690039450"/>
      <w:bookmarkStart w:id="78" w:name="__Fieldmark__37_269003945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690039450"/>
      <w:bookmarkStart w:id="80" w:name="__Fieldmark__38_269003945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690039450"/>
      <w:bookmarkStart w:id="82" w:name="__Fieldmark__39_269003945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690039450"/>
      <w:bookmarkStart w:id="84" w:name="__Fieldmark__40_269003945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690039450"/>
      <w:bookmarkStart w:id="86" w:name="__Fieldmark__41_269003945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690039450"/>
      <w:bookmarkStart w:id="88" w:name="__Fieldmark__42_269003945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690039450"/>
      <w:bookmarkStart w:id="90" w:name="__Fieldmark__43_269003945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690039450"/>
      <w:bookmarkStart w:id="92" w:name="__Fieldmark__44_269003945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690039450"/>
      <w:bookmarkStart w:id="94" w:name="__Fieldmark__45_269003945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690039450"/>
      <w:bookmarkStart w:id="96" w:name="__Fieldmark__46_269003945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