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722219563"/>
      <w:bookmarkStart w:id="1" w:name="__Fieldmark__0_372221956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722219563"/>
      <w:bookmarkStart w:id="3" w:name="__Fieldmark__1_372221956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722219563"/>
      <w:bookmarkStart w:id="5" w:name="__Fieldmark__2_372221956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722219563"/>
      <w:bookmarkStart w:id="7" w:name="__Fieldmark__3_372221956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722219563"/>
      <w:bookmarkStart w:id="9" w:name="__Fieldmark__4_372221956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722219563"/>
      <w:bookmarkStart w:id="11" w:name="__Fieldmark__5_372221956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722219563"/>
      <w:bookmarkStart w:id="13" w:name="__Fieldmark__6_372221956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722219563"/>
      <w:bookmarkStart w:id="15" w:name="__Fieldmark__7_372221956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722219563"/>
      <w:bookmarkStart w:id="17" w:name="__Fieldmark__8_372221956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722219563"/>
      <w:bookmarkStart w:id="19" w:name="__Fieldmark__9_3722219563"/>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722219563"/>
            <w:bookmarkStart w:id="21" w:name="__Fieldmark__10_3722219563"/>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722219563"/>
            <w:bookmarkStart w:id="23" w:name="__Fieldmark__11_372221956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722219563"/>
            <w:bookmarkStart w:id="25" w:name="__Fieldmark__12_372221956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722219563"/>
            <w:bookmarkStart w:id="27" w:name="__Fieldmark__13_372221956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722219563"/>
      <w:bookmarkStart w:id="29" w:name="__Fieldmark__14_3722219563"/>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722219563"/>
      <w:bookmarkStart w:id="31" w:name="__Fieldmark__15_3722219563"/>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722219563"/>
      <w:bookmarkStart w:id="33" w:name="__Fieldmark__16_3722219563"/>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722219563"/>
      <w:bookmarkStart w:id="35" w:name="__Fieldmark__17_3722219563"/>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