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40378731"/>
            <w:bookmarkStart w:id="2" w:name="__Fieldmark__0_44037873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40378731"/>
            <w:bookmarkStart w:id="4" w:name="__Fieldmark__1_44037873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40378731"/>
            <w:bookmarkStart w:id="6" w:name="__Fieldmark__2_44037873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40378731"/>
            <w:bookmarkStart w:id="8" w:name="__Fieldmark__3_44037873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40378731"/>
            <w:bookmarkStart w:id="10" w:name="__Fieldmark__4_44037873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40378731"/>
            <w:bookmarkStart w:id="12" w:name="__Fieldmark__5_44037873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40378731"/>
            <w:bookmarkStart w:id="14" w:name="__Fieldmark__6_44037873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40378731"/>
            <w:bookmarkStart w:id="16" w:name="__Fieldmark__7_44037873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40378731"/>
            <w:bookmarkStart w:id="18" w:name="__Fieldmark__8_44037873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40378731"/>
            <w:bookmarkStart w:id="20" w:name="__Fieldmark__9_44037873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40378731"/>
            <w:bookmarkStart w:id="22" w:name="__Fieldmark__10_44037873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40378731"/>
            <w:bookmarkStart w:id="24" w:name="__Fieldmark__11_44037873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40378731"/>
            <w:bookmarkStart w:id="26" w:name="__Fieldmark__12_44037873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40378731"/>
            <w:bookmarkStart w:id="28" w:name="__Fieldmark__13_44037873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40378731"/>
            <w:bookmarkStart w:id="30" w:name="__Fieldmark__14_44037873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440378731"/>
            <w:bookmarkStart w:id="32" w:name="__Fieldmark__15_44037873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440378731"/>
            <w:bookmarkStart w:id="34" w:name="__Fieldmark__16_44037873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440378731"/>
            <w:bookmarkStart w:id="36" w:name="__Fieldmark__17_44037873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