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560986027"/>
            <w:bookmarkStart w:id="2" w:name="__Fieldmark__0_56098602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560986027"/>
            <w:bookmarkStart w:id="4" w:name="__Fieldmark__1_56098602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560986027"/>
            <w:bookmarkStart w:id="6" w:name="__Fieldmark__2_56098602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560986027"/>
            <w:bookmarkStart w:id="8" w:name="__Fieldmark__3_56098602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560986027"/>
            <w:bookmarkStart w:id="10" w:name="__Fieldmark__4_56098602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560986027"/>
            <w:bookmarkStart w:id="12" w:name="__Fieldmark__5_56098602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560986027"/>
            <w:bookmarkStart w:id="14" w:name="__Fieldmark__6_56098602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560986027"/>
            <w:bookmarkStart w:id="16" w:name="__Fieldmark__7_56098602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560986027"/>
            <w:bookmarkStart w:id="18" w:name="__Fieldmark__8_56098602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560986027"/>
            <w:bookmarkStart w:id="20" w:name="__Fieldmark__9_56098602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560986027"/>
            <w:bookmarkStart w:id="22" w:name="__Fieldmark__10_56098602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560986027"/>
            <w:bookmarkStart w:id="24" w:name="__Fieldmark__11_56098602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560986027"/>
            <w:bookmarkStart w:id="26" w:name="__Fieldmark__12_56098602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560986027"/>
            <w:bookmarkStart w:id="28" w:name="__Fieldmark__13_56098602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560986027"/>
            <w:bookmarkStart w:id="30" w:name="__Fieldmark__14_56098602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560986027"/>
            <w:bookmarkStart w:id="32" w:name="__Fieldmark__15_560986027"/>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560986027"/>
            <w:bookmarkStart w:id="34" w:name="__Fieldmark__16_560986027"/>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560986027"/>
            <w:bookmarkStart w:id="36" w:name="__Fieldmark__17_560986027"/>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