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617443305"/>
            <w:bookmarkStart w:id="2" w:name="__Fieldmark__0_261744330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617443305"/>
            <w:bookmarkStart w:id="4" w:name="__Fieldmark__1_261744330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617443305"/>
            <w:bookmarkStart w:id="6" w:name="__Fieldmark__2_261744330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617443305"/>
            <w:bookmarkStart w:id="8" w:name="__Fieldmark__3_261744330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617443305"/>
            <w:bookmarkStart w:id="10" w:name="__Fieldmark__4_261744330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617443305"/>
            <w:bookmarkStart w:id="12" w:name="__Fieldmark__5_261744330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617443305"/>
            <w:bookmarkStart w:id="14" w:name="__Fieldmark__6_261744330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617443305"/>
            <w:bookmarkStart w:id="16" w:name="__Fieldmark__7_261744330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617443305"/>
            <w:bookmarkStart w:id="18" w:name="__Fieldmark__8_261744330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617443305"/>
            <w:bookmarkStart w:id="20" w:name="__Fieldmark__9_261744330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617443305"/>
            <w:bookmarkStart w:id="22" w:name="__Fieldmark__10_261744330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617443305"/>
            <w:bookmarkStart w:id="24" w:name="__Fieldmark__11_261744330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617443305"/>
            <w:bookmarkStart w:id="26" w:name="__Fieldmark__12_261744330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617443305"/>
            <w:bookmarkStart w:id="28" w:name="__Fieldmark__13_261744330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617443305"/>
            <w:bookmarkStart w:id="30" w:name="__Fieldmark__14_2617443305"/>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617443305"/>
            <w:bookmarkStart w:id="32" w:name="__Fieldmark__15_2617443305"/>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617443305"/>
            <w:bookmarkStart w:id="34" w:name="__Fieldmark__16_2617443305"/>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617443305"/>
            <w:bookmarkStart w:id="36" w:name="__Fieldmark__17_2617443305"/>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