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64811611"/>
            <w:bookmarkStart w:id="2" w:name="__Fieldmark__0_216481161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64811611"/>
            <w:bookmarkStart w:id="4" w:name="__Fieldmark__1_216481161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64811611"/>
            <w:bookmarkStart w:id="6" w:name="__Fieldmark__2_216481161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64811611"/>
            <w:bookmarkStart w:id="8" w:name="__Fieldmark__3_216481161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64811611"/>
            <w:bookmarkStart w:id="10" w:name="__Fieldmark__4_216481161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64811611"/>
            <w:bookmarkStart w:id="12" w:name="__Fieldmark__5_216481161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64811611"/>
            <w:bookmarkStart w:id="14" w:name="__Fieldmark__6_216481161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64811611"/>
            <w:bookmarkStart w:id="16" w:name="__Fieldmark__7_216481161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64811611"/>
            <w:bookmarkStart w:id="18" w:name="__Fieldmark__8_216481161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64811611"/>
            <w:bookmarkStart w:id="20" w:name="__Fieldmark__9_216481161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64811611"/>
            <w:bookmarkStart w:id="22" w:name="__Fieldmark__10_216481161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64811611"/>
            <w:bookmarkStart w:id="24" w:name="__Fieldmark__11_216481161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64811611"/>
            <w:bookmarkStart w:id="26" w:name="__Fieldmark__12_216481161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64811611"/>
            <w:bookmarkStart w:id="28" w:name="__Fieldmark__13_216481161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64811611"/>
            <w:bookmarkStart w:id="30" w:name="__Fieldmark__14_216481161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164811611"/>
            <w:bookmarkStart w:id="32" w:name="__Fieldmark__15_216481161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164811611"/>
            <w:bookmarkStart w:id="34" w:name="__Fieldmark__16_216481161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164811611"/>
            <w:bookmarkStart w:id="36" w:name="__Fieldmark__17_216481161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