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278272364"/>
            <w:bookmarkStart w:id="2" w:name="__Fieldmark__0_227827236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278272364"/>
            <w:bookmarkStart w:id="4" w:name="__Fieldmark__1_227827236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278272364"/>
            <w:bookmarkStart w:id="6" w:name="__Fieldmark__2_227827236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278272364"/>
            <w:bookmarkStart w:id="8" w:name="__Fieldmark__3_227827236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278272364"/>
            <w:bookmarkStart w:id="10" w:name="__Fieldmark__4_227827236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278272364"/>
            <w:bookmarkStart w:id="12" w:name="__Fieldmark__5_227827236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278272364"/>
            <w:bookmarkStart w:id="14" w:name="__Fieldmark__6_227827236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278272364"/>
            <w:bookmarkStart w:id="16" w:name="__Fieldmark__7_227827236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278272364"/>
            <w:bookmarkStart w:id="18" w:name="__Fieldmark__8_227827236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278272364"/>
            <w:bookmarkStart w:id="20" w:name="__Fieldmark__9_227827236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278272364"/>
            <w:bookmarkStart w:id="22" w:name="__Fieldmark__10_227827236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278272364"/>
            <w:bookmarkStart w:id="24" w:name="__Fieldmark__11_227827236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278272364"/>
            <w:bookmarkStart w:id="26" w:name="__Fieldmark__12_227827236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278272364"/>
            <w:bookmarkStart w:id="28" w:name="__Fieldmark__13_227827236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278272364"/>
            <w:bookmarkStart w:id="30" w:name="__Fieldmark__14_227827236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278272364"/>
            <w:bookmarkStart w:id="32" w:name="__Fieldmark__15_227827236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278272364"/>
            <w:bookmarkStart w:id="34" w:name="__Fieldmark__16_227827236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278272364"/>
            <w:bookmarkStart w:id="36" w:name="__Fieldmark__17_227827236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