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2997048860"/>
            <w:bookmarkStart w:id="2" w:name="__Fieldmark__0_2997048860"/>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2997048860"/>
            <w:bookmarkStart w:id="4" w:name="__Fieldmark__1_2997048860"/>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2997048860"/>
            <w:bookmarkStart w:id="6" w:name="__Fieldmark__2_2997048860"/>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2997048860"/>
            <w:bookmarkStart w:id="8" w:name="__Fieldmark__3_2997048860"/>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2997048860"/>
            <w:bookmarkStart w:id="10" w:name="__Fieldmark__4_2997048860"/>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2997048860"/>
            <w:bookmarkStart w:id="12" w:name="__Fieldmark__5_2997048860"/>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FRANCHIGIA FRONT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000,00 per sinistro salvo quanto diversamente indicato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2997048860"/>
            <w:bookmarkStart w:id="14" w:name="__Fieldmark__6_2997048860"/>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2997048860"/>
            <w:bookmarkStart w:id="16" w:name="__Fieldmark__7_2997048860"/>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ad € 5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2997048860"/>
            <w:bookmarkStart w:id="18" w:name="__Fieldmark__8_2997048860"/>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ad € 25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SPESE PER ONORARI VARI E PER PERITI, ING., ARCH.</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30.000,00 per sinistro ed € 60.000,00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2997048860"/>
            <w:bookmarkStart w:id="20" w:name="__Fieldmark__9_2997048860"/>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2997048860"/>
            <w:bookmarkStart w:id="22" w:name="__Fieldmark__10_2997048860"/>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ad € 40.000,00 per sinistro ed € 70.000,00 per periodo di assicurazione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2997048860"/>
            <w:bookmarkStart w:id="24" w:name="__Fieldmark__11_2997048860"/>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ad € 50.000,00 per sinistro ed € 80.000,00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2997048860"/>
            <w:bookmarkStart w:id="26" w:name="__Fieldmark__12_2997048860"/>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2997048860"/>
            <w:bookmarkStart w:id="28" w:name="__Fieldmark__13_2997048860"/>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2997048860"/>
            <w:bookmarkStart w:id="30" w:name="__Fieldmark__14_2997048860"/>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ALLUVIONI, INONDAZIONI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2997048860"/>
            <w:bookmarkStart w:id="32" w:name="__Fieldmark__15_2997048860"/>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2997048860"/>
            <w:bookmarkStart w:id="34" w:name="__Fieldmark__16_2997048860"/>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2997048860"/>
            <w:bookmarkStart w:id="36" w:name="__Fieldmark__17_2997048860"/>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7)</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EVENTI ATMOSFERI (LSF - TABELLA)</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Franchigia di € 1.000,00 per ev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7" w:name="__Fieldmark__18_2997048860"/>
            <w:bookmarkStart w:id="38" w:name="__Fieldmark__18_2997048860"/>
            <w:bookmarkEnd w:id="3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9" w:name="__Fieldmark__19_2997048860"/>
            <w:bookmarkStart w:id="40" w:name="__Fieldmark__19_2997048860"/>
            <w:bookmarkEnd w:id="4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Diminuzione della franchigia per evento da € 1.000,00 ad € 75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41" w:name="__Fieldmark__20_2997048860"/>
            <w:bookmarkStart w:id="42" w:name="__Fieldmark__20_2997048860"/>
            <w:bookmarkEnd w:id="4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Diminuzione della franchigia per evento da € 1.000,00 ad € 5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1:00Z</dcterms:created>
  <dc:creator>Administrator</dc:creator>
  <dc:description/>
  <cp:keywords/>
  <dc:language>en-US</dc:language>
  <cp:lastModifiedBy>fbenini</cp:lastModifiedBy>
  <cp:lastPrinted>2017-04-27T15:25:00Z</cp:lastPrinted>
  <dcterms:modified xsi:type="dcterms:W3CDTF">2018-10-15T17:13:00Z</dcterms:modified>
  <cp:revision>4</cp:revision>
  <dc:subject/>
  <dc:title/>
</cp:coreProperties>
</file>