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361205563"/>
            <w:bookmarkStart w:id="2" w:name="__Fieldmark__0_136120556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361205563"/>
            <w:bookmarkStart w:id="4" w:name="__Fieldmark__1_136120556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361205563"/>
            <w:bookmarkStart w:id="6" w:name="__Fieldmark__2_136120556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361205563"/>
            <w:bookmarkStart w:id="8" w:name="__Fieldmark__3_136120556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361205563"/>
            <w:bookmarkStart w:id="10" w:name="__Fieldmark__4_136120556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361205563"/>
            <w:bookmarkStart w:id="12" w:name="__Fieldmark__5_136120556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361205563"/>
            <w:bookmarkStart w:id="14" w:name="__Fieldmark__6_136120556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361205563"/>
            <w:bookmarkStart w:id="16" w:name="__Fieldmark__7_136120556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361205563"/>
            <w:bookmarkStart w:id="18" w:name="__Fieldmark__8_136120556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361205563"/>
            <w:bookmarkStart w:id="20" w:name="__Fieldmark__9_136120556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361205563"/>
            <w:bookmarkStart w:id="22" w:name="__Fieldmark__10_136120556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361205563"/>
            <w:bookmarkStart w:id="24" w:name="__Fieldmark__11_136120556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361205563"/>
            <w:bookmarkStart w:id="26" w:name="__Fieldmark__12_136120556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361205563"/>
            <w:bookmarkStart w:id="28" w:name="__Fieldmark__13_136120556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361205563"/>
            <w:bookmarkStart w:id="30" w:name="__Fieldmark__14_136120556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361205563"/>
            <w:bookmarkStart w:id="32" w:name="__Fieldmark__15_136120556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361205563"/>
            <w:bookmarkStart w:id="34" w:name="__Fieldmark__16_136120556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361205563"/>
            <w:bookmarkStart w:id="36" w:name="__Fieldmark__17_136120556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361205563"/>
            <w:bookmarkStart w:id="38" w:name="__Fieldmark__18_136120556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361205563"/>
            <w:bookmarkStart w:id="40" w:name="__Fieldmark__19_136120556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361205563"/>
            <w:bookmarkStart w:id="42" w:name="__Fieldmark__20_136120556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