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63089482"/>
            <w:bookmarkStart w:id="2" w:name="__Fieldmark__0_66308948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63089482"/>
            <w:bookmarkStart w:id="4" w:name="__Fieldmark__1_66308948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63089482"/>
            <w:bookmarkStart w:id="6" w:name="__Fieldmark__2_66308948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63089482"/>
            <w:bookmarkStart w:id="8" w:name="__Fieldmark__3_66308948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63089482"/>
            <w:bookmarkStart w:id="10" w:name="__Fieldmark__4_66308948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63089482"/>
            <w:bookmarkStart w:id="12" w:name="__Fieldmark__5_66308948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63089482"/>
            <w:bookmarkStart w:id="14" w:name="__Fieldmark__6_66308948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63089482"/>
            <w:bookmarkStart w:id="16" w:name="__Fieldmark__7_66308948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63089482"/>
            <w:bookmarkStart w:id="18" w:name="__Fieldmark__8_66308948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63089482"/>
            <w:bookmarkStart w:id="20" w:name="__Fieldmark__9_66308948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63089482"/>
            <w:bookmarkStart w:id="22" w:name="__Fieldmark__10_66308948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63089482"/>
            <w:bookmarkStart w:id="24" w:name="__Fieldmark__11_66308948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63089482"/>
            <w:bookmarkStart w:id="26" w:name="__Fieldmark__12_66308948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63089482"/>
            <w:bookmarkStart w:id="28" w:name="__Fieldmark__13_66308948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