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763716352"/>
            <w:bookmarkStart w:id="2" w:name="__Fieldmark__0_376371635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763716352"/>
            <w:bookmarkStart w:id="4" w:name="__Fieldmark__1_376371635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763716352"/>
            <w:bookmarkStart w:id="6" w:name="__Fieldmark__2_376371635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763716352"/>
            <w:bookmarkStart w:id="8" w:name="__Fieldmark__3_376371635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763716352"/>
            <w:bookmarkStart w:id="10" w:name="__Fieldmark__4_376371635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763716352"/>
            <w:bookmarkStart w:id="12" w:name="__Fieldmark__5_376371635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763716352"/>
            <w:bookmarkStart w:id="14" w:name="__Fieldmark__6_376371635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763716352"/>
            <w:bookmarkStart w:id="16" w:name="__Fieldmark__7_376371635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763716352"/>
            <w:bookmarkStart w:id="18" w:name="__Fieldmark__8_376371635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763716352"/>
            <w:bookmarkStart w:id="20" w:name="__Fieldmark__9_376371635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763716352"/>
            <w:bookmarkStart w:id="22" w:name="__Fieldmark__10_376371635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763716352"/>
            <w:bookmarkStart w:id="24" w:name="__Fieldmark__11_376371635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763716352"/>
            <w:bookmarkStart w:id="26" w:name="__Fieldmark__12_376371635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763716352"/>
            <w:bookmarkStart w:id="28" w:name="__Fieldmark__13_376371635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763716352"/>
            <w:bookmarkStart w:id="30" w:name="__Fieldmark__14_3763716352"/>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