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604260916"/>
      <w:bookmarkStart w:id="2" w:name="__Fieldmark__0_360426091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604260916"/>
      <w:bookmarkStart w:id="4" w:name="__Fieldmark__1_360426091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604260916"/>
      <w:bookmarkStart w:id="6" w:name="__Fieldmark__2_360426091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604260916"/>
      <w:bookmarkStart w:id="8" w:name="__Fieldmark__3_360426091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604260916"/>
      <w:bookmarkStart w:id="10" w:name="__Fieldmark__4_360426091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604260916"/>
      <w:bookmarkStart w:id="12" w:name="__Fieldmark__5_360426091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604260916"/>
      <w:bookmarkStart w:id="14" w:name="__Fieldmark__6_360426091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