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jc w:val="center"/>
        <w:rPr>
          <w:rStyle w:val="Carpredefinitoparagrafo1"/>
          <w:rFonts w:ascii="Arial Narrow" w:hAnsi="Arial Narrow" w:cs="Tahoma"/>
          <w:b/>
          <w:b/>
          <w:color w:val="FF0000"/>
          <w:sz w:val="24"/>
          <w:szCs w:val="24"/>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 xml:space="preserve">Il sottoscritto </w:t>
      </w:r>
      <w:r>
        <w:rPr>
          <w:rFonts w:cs="Tahoma" w:ascii="Arial Narrow" w:hAnsi="Arial Narrow"/>
          <w:sz w:val="22"/>
          <w:szCs w:val="22"/>
        </w:rPr>
        <w:t xml:space="preserve">……………………………………………………................................................................................................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chiede di partecipar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2494927314"/>
      <w:bookmarkStart w:id="2" w:name="__Fieldmark__0_2494927314"/>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2494927314"/>
      <w:bookmarkStart w:id="4" w:name="__Fieldmark__1_2494927314"/>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494927314"/>
      <w:bookmarkStart w:id="6" w:name="__Fieldmark__2_2494927314"/>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494927314"/>
      <w:bookmarkStart w:id="8" w:name="__Fieldmark__3_2494927314"/>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494927314"/>
      <w:bookmarkStart w:id="10" w:name="__Fieldmark__4_2494927314"/>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494927314"/>
      <w:bookmarkStart w:id="12" w:name="__Fieldmark__5_2494927314"/>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494927314"/>
      <w:bookmarkStart w:id="14" w:name="__Fieldmark__6_2494927314"/>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2494927314"/>
      <w:bookmarkStart w:id="16" w:name="__Fieldmark__7_2494927314"/>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494927314"/>
      <w:bookmarkStart w:id="18" w:name="__Fieldmark__8_2494927314"/>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494927314"/>
      <w:bookmarkStart w:id="20" w:name="__Fieldmark__9_2494927314"/>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494927314"/>
      <w:bookmarkStart w:id="22" w:name="__Fieldmark__10_2494927314"/>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494927314"/>
      <w:bookmarkStart w:id="24" w:name="__Fieldmark__11_2494927314"/>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494927314"/>
      <w:bookmarkStart w:id="26" w:name="__Fieldmark__12_2494927314"/>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494927314"/>
      <w:bookmarkStart w:id="28" w:name="__Fieldmark__13_2494927314"/>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494927314"/>
      <w:bookmarkStart w:id="30" w:name="__Fieldmark__14_2494927314"/>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494927314"/>
      <w:bookmarkStart w:id="32" w:name="__Fieldmark__15_2494927314"/>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494927314"/>
      <w:bookmarkStart w:id="34" w:name="__Fieldmark__16_2494927314"/>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494927314"/>
      <w:bookmarkStart w:id="36" w:name="__Fieldmark__17_2494927314"/>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494927314"/>
      <w:bookmarkStart w:id="38" w:name="__Fieldmark__18_2494927314"/>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494927314"/>
      <w:bookmarkStart w:id="40" w:name="__Fieldmark__19_2494927314"/>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494927314"/>
      <w:bookmarkStart w:id="42" w:name="__Fieldmark__20_2494927314"/>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494927314"/>
      <w:bookmarkStart w:id="44" w:name="__Fieldmark__21_2494927314"/>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494927314"/>
      <w:bookmarkStart w:id="46" w:name="__Fieldmark__22_2494927314"/>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2494927314"/>
      <w:bookmarkStart w:id="48" w:name="__Fieldmark__23_2494927314"/>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2494927314"/>
      <w:bookmarkStart w:id="50" w:name="__Fieldmark__24_2494927314"/>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2494927314"/>
      <w:bookmarkStart w:id="52" w:name="__Fieldmark__25_2494927314"/>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494927314"/>
      <w:bookmarkStart w:id="54" w:name="__Fieldmark__26_2494927314"/>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494927314"/>
      <w:bookmarkStart w:id="56" w:name="__Fieldmark__27_2494927314"/>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2494927314"/>
      <w:bookmarkStart w:id="58" w:name="__Fieldmark__28_2494927314"/>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494927314"/>
      <w:bookmarkStart w:id="60" w:name="__Fieldmark__29_2494927314"/>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494927314"/>
      <w:bookmarkStart w:id="62" w:name="__Fieldmark__30_2494927314"/>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2494927314"/>
      <w:bookmarkStart w:id="64" w:name="__Fieldmark__31_2494927314"/>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494927314"/>
      <w:bookmarkStart w:id="66" w:name="__Fieldmark__32_2494927314"/>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494927314"/>
      <w:bookmarkStart w:id="68" w:name="__Fieldmark__33_2494927314"/>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494927314"/>
      <w:bookmarkStart w:id="70" w:name="__Fieldmark__34_2494927314"/>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2494927314"/>
      <w:bookmarkStart w:id="72" w:name="__Fieldmark__35_2494927314"/>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2494927314"/>
      <w:bookmarkStart w:id="74" w:name="__Fieldmark__36_2494927314"/>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2494927314"/>
      <w:bookmarkStart w:id="76" w:name="__Fieldmark__37_2494927314"/>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2494927314"/>
      <w:bookmarkStart w:id="78" w:name="__Fieldmark__38_2494927314"/>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9_2494927314"/>
      <w:bookmarkStart w:id="80" w:name="__Fieldmark__39_2494927314"/>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40_2494927314"/>
      <w:bookmarkStart w:id="82" w:name="__Fieldmark__40_2494927314"/>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1_2494927314"/>
      <w:bookmarkStart w:id="84" w:name="__Fieldmark__41_2494927314"/>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2_2494927314"/>
      <w:bookmarkStart w:id="86" w:name="__Fieldmark__42_2494927314"/>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3_2494927314"/>
      <w:bookmarkStart w:id="88" w:name="__Fieldmark__43_2494927314"/>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4_2494927314"/>
      <w:bookmarkStart w:id="90" w:name="__Fieldmark__44_2494927314"/>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5_2494927314"/>
      <w:bookmarkStart w:id="92" w:name="__Fieldmark__45_2494927314"/>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6_2494927314"/>
      <w:bookmarkStart w:id="94" w:name="__Fieldmark__46_2494927314"/>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7_2494927314"/>
      <w:bookmarkStart w:id="96" w:name="__Fieldmark__47_2494927314"/>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8_2494927314"/>
      <w:bookmarkStart w:id="98" w:name="__Fieldmark__48_2494927314"/>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9_2494927314"/>
      <w:bookmarkStart w:id="100" w:name="__Fieldmark__49_2494927314"/>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50_2494927314"/>
      <w:bookmarkStart w:id="102" w:name="__Fieldmark__50_2494927314"/>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3" w:name="__Fieldmark__51_2494927314"/>
      <w:bookmarkStart w:id="104" w:name="__Fieldmark__51_2494927314"/>
      <w:bookmarkEnd w:id="1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5" w:name="__Fieldmark__52_2494927314"/>
      <w:bookmarkStart w:id="106" w:name="__Fieldmark__52_2494927314"/>
      <w:bookmarkEnd w:id="1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7" w:name="__Fieldmark__53_2494927314"/>
      <w:bookmarkStart w:id="108" w:name="__Fieldmark__53_2494927314"/>
      <w:bookmarkEnd w:id="1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9" w:name="__Fieldmark__54_2494927314"/>
      <w:bookmarkStart w:id="110" w:name="__Fieldmark__54_2494927314"/>
      <w:bookmarkEnd w:id="1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1" w:name="__Fieldmark__55_2494927314"/>
      <w:bookmarkStart w:id="112" w:name="__Fieldmark__55_2494927314"/>
      <w:bookmarkEnd w:id="1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3" w:name="__Fieldmark__56_2494927314"/>
      <w:bookmarkStart w:id="114" w:name="__Fieldmark__56_2494927314"/>
      <w:bookmarkEnd w:id="1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5" w:name="__Fieldmark__57_2494927314"/>
      <w:bookmarkStart w:id="116" w:name="__Fieldmark__57_2494927314"/>
      <w:bookmarkEnd w:id="1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7" w:name="__Fieldmark__58_2494927314"/>
      <w:bookmarkStart w:id="118" w:name="__Fieldmark__58_2494927314"/>
      <w:bookmarkEnd w:id="1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9" w:name="__Fieldmark__59_2494927314"/>
      <w:bookmarkStart w:id="120" w:name="__Fieldmark__59_2494927314"/>
      <w:bookmarkEnd w:id="1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1" w:name="__Fieldmark__60_2494927314"/>
      <w:bookmarkStart w:id="122" w:name="__Fieldmark__60_2494927314"/>
      <w:bookmarkEnd w:id="1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3" w:name="__Fieldmark__61_2494927314"/>
      <w:bookmarkStart w:id="124" w:name="__Fieldmark__61_2494927314"/>
      <w:bookmarkEnd w:id="1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5" w:name="__Fieldmark__62_2494927314"/>
      <w:bookmarkStart w:id="126" w:name="__Fieldmark__62_2494927314"/>
      <w:bookmarkEnd w:id="1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7" w:name="__Fieldmark__63_2494927314"/>
      <w:bookmarkStart w:id="128" w:name="__Fieldmark__63_2494927314"/>
      <w:bookmarkEnd w:id="1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9" w:name="__Fieldmark__64_2494927314"/>
      <w:bookmarkStart w:id="130" w:name="__Fieldmark__64_2494927314"/>
      <w:bookmarkEnd w:id="1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1" w:name="__Fieldmark__65_2494927314"/>
      <w:bookmarkStart w:id="132" w:name="__Fieldmark__65_2494927314"/>
      <w:bookmarkEnd w:id="1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3" w:name="__Fieldmark__66_2494927314"/>
      <w:bookmarkStart w:id="134" w:name="__Fieldmark__66_2494927314"/>
      <w:bookmarkEnd w:id="1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5" w:name="__Fieldmark__67_2494927314"/>
      <w:bookmarkStart w:id="136" w:name="__Fieldmark__67_2494927314"/>
      <w:bookmarkEnd w:id="1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7" w:name="__Fieldmark__68_2494927314"/>
      <w:bookmarkStart w:id="138" w:name="__Fieldmark__68_2494927314"/>
      <w:bookmarkEnd w:id="1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9" w:name="__Fieldmark__69_2494927314"/>
      <w:bookmarkStart w:id="140" w:name="__Fieldmark__69_2494927314"/>
      <w:bookmarkEnd w:id="1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1" w:name="__Fieldmark__70_2494927314"/>
      <w:bookmarkStart w:id="142" w:name="__Fieldmark__70_2494927314"/>
      <w:bookmarkEnd w:id="1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3" w:name="__Fieldmark__71_2494927314"/>
      <w:bookmarkStart w:id="144" w:name="__Fieldmark__71_2494927314"/>
      <w:bookmarkEnd w:id="1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5" w:name="__Fieldmark__72_2494927314"/>
      <w:bookmarkStart w:id="146" w:name="__Fieldmark__72_2494927314"/>
      <w:bookmarkEnd w:id="1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7" w:name="__Fieldmark__73_2494927314"/>
      <w:bookmarkStart w:id="148" w:name="__Fieldmark__73_2494927314"/>
      <w:bookmarkEnd w:id="1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9" w:name="__Fieldmark__74_2494927314"/>
      <w:bookmarkStart w:id="150" w:name="__Fieldmark__74_2494927314"/>
      <w:bookmarkEnd w:id="1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1" w:name="__Fieldmark__75_2494927314"/>
      <w:bookmarkStart w:id="152" w:name="__Fieldmark__75_2494927314"/>
      <w:bookmarkEnd w:id="1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3" w:name="__Fieldmark__76_2494927314"/>
      <w:bookmarkStart w:id="154" w:name="__Fieldmark__76_2494927314"/>
      <w:bookmarkEnd w:id="1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5" w:name="__Fieldmark__77_2494927314"/>
      <w:bookmarkStart w:id="156" w:name="__Fieldmark__77_2494927314"/>
      <w:bookmarkEnd w:id="1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7" w:name="__Fieldmark__78_2494927314"/>
      <w:bookmarkStart w:id="158" w:name="__Fieldmark__78_2494927314"/>
      <w:bookmarkEnd w:id="1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9" w:name="__Fieldmark__79_2494927314"/>
      <w:bookmarkStart w:id="160" w:name="__Fieldmark__79_2494927314"/>
      <w:bookmarkEnd w:id="1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1" w:name="__Fieldmark__80_2494927314"/>
      <w:bookmarkStart w:id="162" w:name="__Fieldmark__80_2494927314"/>
      <w:bookmarkEnd w:id="1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3" w:name="__Fieldmark__81_2494927314"/>
      <w:bookmarkStart w:id="164" w:name="__Fieldmark__81_2494927314"/>
      <w:bookmarkEnd w:id="1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5" w:name="__Fieldmark__82_2494927314"/>
      <w:bookmarkStart w:id="166" w:name="__Fieldmark__82_2494927314"/>
      <w:bookmarkEnd w:id="1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7" w:name="__Fieldmark__83_2494927314"/>
      <w:bookmarkStart w:id="168" w:name="__Fieldmark__83_2494927314"/>
      <w:bookmarkEnd w:id="1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9" w:name="__Fieldmark__84_2494927314"/>
      <w:bookmarkStart w:id="170" w:name="__Fieldmark__84_2494927314"/>
      <w:bookmarkEnd w:id="1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1" w:name="__Fieldmark__85_2494927314"/>
      <w:bookmarkStart w:id="172" w:name="__Fieldmark__85_2494927314"/>
      <w:bookmarkEnd w:id="1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3" w:name="__Fieldmark__86_2494927314"/>
      <w:bookmarkStart w:id="174" w:name="__Fieldmark__86_2494927314"/>
      <w:bookmarkEnd w:id="1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5" w:name="__Fieldmark__87_2494927314"/>
      <w:bookmarkStart w:id="176" w:name="__Fieldmark__87_2494927314"/>
      <w:bookmarkEnd w:id="1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7" w:name="__Fieldmark__88_2494927314"/>
      <w:bookmarkStart w:id="178" w:name="__Fieldmark__88_2494927314"/>
      <w:bookmarkEnd w:id="1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9" w:name="__Fieldmark__89_2494927314"/>
      <w:bookmarkStart w:id="180" w:name="__Fieldmark__89_2494927314"/>
      <w:bookmarkEnd w:id="1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1" w:name="__Fieldmark__90_2494927314"/>
      <w:bookmarkStart w:id="182" w:name="__Fieldmark__90_2494927314"/>
      <w:bookmarkEnd w:id="1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3" w:name="__Fieldmark__91_2494927314"/>
      <w:bookmarkStart w:id="184" w:name="__Fieldmark__91_2494927314"/>
      <w:bookmarkEnd w:id="1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5" w:name="__Fieldmark__92_2494927314"/>
      <w:bookmarkStart w:id="186" w:name="__Fieldmark__92_2494927314"/>
      <w:bookmarkEnd w:id="1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7" w:name="__Fieldmark__93_2494927314"/>
      <w:bookmarkStart w:id="188" w:name="__Fieldmark__93_2494927314"/>
      <w:bookmarkEnd w:id="1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9" w:name="__Fieldmark__94_2494927314"/>
      <w:bookmarkStart w:id="190" w:name="__Fieldmark__94_2494927314"/>
      <w:bookmarkEnd w:id="1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1" w:name="__Fieldmark__95_2494927314"/>
      <w:bookmarkStart w:id="192" w:name="__Fieldmark__95_2494927314"/>
      <w:bookmarkEnd w:id="1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3" w:name="__Fieldmark__96_2494927314"/>
      <w:bookmarkStart w:id="194" w:name="__Fieldmark__96_2494927314"/>
      <w:bookmarkEnd w:id="1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5" w:name="__Fieldmark__97_2494927314"/>
      <w:bookmarkStart w:id="196" w:name="__Fieldmark__97_2494927314"/>
      <w:bookmarkEnd w:id="1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7" w:name="__Fieldmark__98_2494927314"/>
      <w:bookmarkStart w:id="198" w:name="__Fieldmark__98_2494927314"/>
      <w:bookmarkEnd w:id="1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9" w:name="__Fieldmark__99_2494927314"/>
      <w:bookmarkStart w:id="200" w:name="__Fieldmark__99_2494927314"/>
      <w:bookmarkEnd w:id="2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1" w:name="__Fieldmark__100_2494927314"/>
      <w:bookmarkStart w:id="202" w:name="__Fieldmark__100_2494927314"/>
      <w:bookmarkEnd w:id="2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3" w:name="__Fieldmark__101_2494927314"/>
      <w:bookmarkStart w:id="204" w:name="__Fieldmark__101_2494927314"/>
      <w:bookmarkEnd w:id="2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5" w:name="__Fieldmark__102_2494927314"/>
      <w:bookmarkStart w:id="206" w:name="__Fieldmark__102_2494927314"/>
      <w:bookmarkEnd w:id="2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7" w:name="__Fieldmark__103_2494927314"/>
      <w:bookmarkStart w:id="208" w:name="__Fieldmark__103_2494927314"/>
      <w:bookmarkEnd w:id="2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9" w:name="__Fieldmark__104_2494927314"/>
      <w:bookmarkStart w:id="210" w:name="__Fieldmark__104_2494927314"/>
      <w:bookmarkEnd w:id="2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1" w:name="__Fieldmark__105_2494927314"/>
      <w:bookmarkStart w:id="212" w:name="__Fieldmark__105_2494927314"/>
      <w:bookmarkEnd w:id="2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3" w:name="__Fieldmark__106_2494927314"/>
      <w:bookmarkStart w:id="214" w:name="__Fieldmark__106_2494927314"/>
      <w:bookmarkEnd w:id="2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5" w:name="__Fieldmark__107_2494927314"/>
      <w:bookmarkStart w:id="216" w:name="__Fieldmark__107_2494927314"/>
      <w:bookmarkEnd w:id="2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7" w:name="__Fieldmark__108_2494927314"/>
      <w:bookmarkStart w:id="218" w:name="__Fieldmark__108_2494927314"/>
      <w:bookmarkEnd w:id="2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9" w:name="__Fieldmark__109_2494927314"/>
      <w:bookmarkStart w:id="220" w:name="__Fieldmark__109_2494927314"/>
      <w:bookmarkEnd w:id="2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1" w:name="__Fieldmark__110_2494927314"/>
      <w:bookmarkStart w:id="222" w:name="__Fieldmark__110_2494927314"/>
      <w:bookmarkEnd w:id="2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3" w:name="__Fieldmark__111_2494927314"/>
      <w:bookmarkStart w:id="224" w:name="__Fieldmark__111_2494927314"/>
      <w:bookmarkEnd w:id="2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5" w:name="__Fieldmark__112_2494927314"/>
      <w:bookmarkStart w:id="226" w:name="__Fieldmark__112_2494927314"/>
      <w:bookmarkEnd w:id="2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7" w:name="__Fieldmark__113_2494927314"/>
      <w:bookmarkStart w:id="228" w:name="__Fieldmark__113_2494927314"/>
      <w:bookmarkEnd w:id="2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9" w:name="__Fieldmark__114_2494927314"/>
      <w:bookmarkStart w:id="230" w:name="__Fieldmark__114_2494927314"/>
      <w:bookmarkEnd w:id="2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1" w:name="__Fieldmark__115_2494927314"/>
      <w:bookmarkStart w:id="232" w:name="__Fieldmark__115_2494927314"/>
      <w:bookmarkEnd w:id="2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3" w:name="__Fieldmark__116_2494927314"/>
      <w:bookmarkStart w:id="234" w:name="__Fieldmark__116_2494927314"/>
      <w:bookmarkEnd w:id="2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5" w:name="__Fieldmark__117_2494927314"/>
      <w:bookmarkStart w:id="236" w:name="__Fieldmark__117_2494927314"/>
      <w:bookmarkEnd w:id="2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7" w:name="__Fieldmark__118_2494927314"/>
      <w:bookmarkStart w:id="238" w:name="__Fieldmark__118_2494927314"/>
      <w:bookmarkEnd w:id="2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9" w:name="__Fieldmark__119_2494927314"/>
      <w:bookmarkStart w:id="240" w:name="__Fieldmark__119_2494927314"/>
      <w:bookmarkEnd w:id="2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1" w:name="__Fieldmark__120_2494927314"/>
      <w:bookmarkStart w:id="242" w:name="__Fieldmark__120_2494927314"/>
      <w:bookmarkEnd w:id="2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3" w:name="__Fieldmark__121_2494927314"/>
      <w:bookmarkStart w:id="244" w:name="__Fieldmark__121_2494927314"/>
      <w:bookmarkEnd w:id="2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5" w:name="__Fieldmark__122_2494927314"/>
      <w:bookmarkStart w:id="246" w:name="__Fieldmark__122_2494927314"/>
      <w:bookmarkEnd w:id="2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7" w:name="__Fieldmark__123_2494927314"/>
      <w:bookmarkStart w:id="248" w:name="__Fieldmark__123_2494927314"/>
      <w:bookmarkEnd w:id="2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9" w:name="__Fieldmark__124_2494927314"/>
      <w:bookmarkStart w:id="250" w:name="__Fieldmark__124_2494927314"/>
      <w:bookmarkEnd w:id="2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1" w:name="__Fieldmark__125_2494927314"/>
      <w:bookmarkStart w:id="252" w:name="__Fieldmark__125_2494927314"/>
      <w:bookmarkEnd w:id="2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3" w:name="__Fieldmark__126_2494927314"/>
      <w:bookmarkStart w:id="254" w:name="__Fieldmark__126_2494927314"/>
      <w:bookmarkEnd w:id="2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5" w:name="__Fieldmark__127_2494927314"/>
      <w:bookmarkStart w:id="256" w:name="__Fieldmark__127_2494927314"/>
      <w:bookmarkEnd w:id="2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7" w:name="__Fieldmark__128_2494927314"/>
      <w:bookmarkStart w:id="258" w:name="__Fieldmark__128_2494927314"/>
      <w:bookmarkEnd w:id="2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9" w:name="__Fieldmark__129_2494927314"/>
      <w:bookmarkStart w:id="260" w:name="__Fieldmark__129_2494927314"/>
      <w:bookmarkEnd w:id="2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1" w:name="__Fieldmark__130_2494927314"/>
      <w:bookmarkStart w:id="262" w:name="__Fieldmark__130_2494927314"/>
      <w:bookmarkEnd w:id="2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3" w:name="__Fieldmark__131_2494927314"/>
      <w:bookmarkStart w:id="264" w:name="__Fieldmark__131_2494927314"/>
      <w:bookmarkEnd w:id="2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5" w:name="__Fieldmark__132_2494927314"/>
      <w:bookmarkStart w:id="266" w:name="__Fieldmark__132_2494927314"/>
      <w:bookmarkEnd w:id="2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7" w:name="__Fieldmark__133_2494927314"/>
      <w:bookmarkStart w:id="268" w:name="__Fieldmark__133_2494927314"/>
      <w:bookmarkEnd w:id="2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9" w:name="__Fieldmark__134_2494927314"/>
      <w:bookmarkStart w:id="270" w:name="__Fieldmark__134_2494927314"/>
      <w:bookmarkEnd w:id="2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1" w:name="__Fieldmark__135_2494927314"/>
      <w:bookmarkStart w:id="272" w:name="__Fieldmark__135_2494927314"/>
      <w:bookmarkEnd w:id="2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3" w:name="__Fieldmark__136_2494927314"/>
      <w:bookmarkStart w:id="274" w:name="__Fieldmark__136_2494927314"/>
      <w:bookmarkEnd w:id="2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5" w:name="__Fieldmark__137_2494927314"/>
      <w:bookmarkStart w:id="276" w:name="__Fieldmark__137_2494927314"/>
      <w:bookmarkEnd w:id="2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7" w:name="__Fieldmark__138_2494927314"/>
      <w:bookmarkStart w:id="278" w:name="__Fieldmark__138_2494927314"/>
      <w:bookmarkEnd w:id="2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9" w:name="__Fieldmark__139_2494927314"/>
      <w:bookmarkStart w:id="280" w:name="__Fieldmark__139_2494927314"/>
      <w:bookmarkEnd w:id="2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1" w:name="__Fieldmark__140_2494927314"/>
      <w:bookmarkStart w:id="282" w:name="__Fieldmark__140_2494927314"/>
      <w:bookmarkEnd w:id="2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3" w:name="__Fieldmark__141_2494927314"/>
      <w:bookmarkStart w:id="284" w:name="__Fieldmark__141_2494927314"/>
      <w:bookmarkEnd w:id="2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5" w:name="__Fieldmark__142_2494927314"/>
      <w:bookmarkStart w:id="286" w:name="__Fieldmark__142_2494927314"/>
      <w:bookmarkEnd w:id="2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7" w:name="__Fieldmark__143_2494927314"/>
      <w:bookmarkStart w:id="288" w:name="__Fieldmark__143_2494927314"/>
      <w:bookmarkEnd w:id="2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9" w:name="__Fieldmark__144_2494927314"/>
      <w:bookmarkStart w:id="290" w:name="__Fieldmark__144_2494927314"/>
      <w:bookmarkEnd w:id="2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1" w:name="__Fieldmark__145_2494927314"/>
      <w:bookmarkStart w:id="292" w:name="__Fieldmark__145_2494927314"/>
      <w:bookmarkEnd w:id="2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3" w:name="__Fieldmark__146_2494927314"/>
      <w:bookmarkStart w:id="294" w:name="__Fieldmark__146_2494927314"/>
      <w:bookmarkEnd w:id="2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spacing w:lineRule="auto" w:line="276" w:before="240" w:after="0"/>
        <w:jc w:val="both"/>
        <w:rPr/>
      </w:pPr>
      <w:r>
        <w:rPr>
          <w:rFonts w:cs="Tahoma" w:ascii="Arial Narrow" w:hAnsi="Arial Narrow"/>
          <w:b/>
          <w:sz w:val="22"/>
          <w:szCs w:val="22"/>
        </w:rPr>
        <w:t>Il sottoscritto</w:t>
      </w:r>
      <w:r>
        <w:rPr>
          <w:rFonts w:cs="Tahoma" w:ascii="Arial Narrow" w:hAnsi="Arial Narrow"/>
          <w:sz w:val="22"/>
          <w:szCs w:val="22"/>
        </w:rPr>
        <w:t xml:space="preserve"> ……………………………………………………………………………………………………..… nella qualità sopra riportata ai sensi degli artt. 46 e 47 del D.P.R. n. 445/2000 e s.m.i. e consapevole delle sanzioni penali previste in caso di dichiarazioni mendaci e non rispondenti al vero,</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5" w:name="__Fieldmark__147_2494927314"/>
      <w:bookmarkStart w:id="296" w:name="__Fieldmark__147_2494927314"/>
      <w:bookmarkEnd w:id="2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7" w:name="__Fieldmark__148_2494927314"/>
      <w:bookmarkStart w:id="298" w:name="__Fieldmark__148_2494927314"/>
      <w:bookmarkEnd w:id="2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9" w:name="__Fieldmark__149_2494927314"/>
      <w:bookmarkStart w:id="300" w:name="__Fieldmark__149_2494927314"/>
      <w:bookmarkEnd w:id="3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1" w:name="__Fieldmark__150_2494927314"/>
      <w:bookmarkStart w:id="302" w:name="__Fieldmark__150_2494927314"/>
      <w:bookmarkEnd w:id="3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3" w:name="__Fieldmark__151_2494927314"/>
      <w:bookmarkStart w:id="304" w:name="__Fieldmark__151_2494927314"/>
      <w:bookmarkEnd w:id="3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5" w:name="__Fieldmark__152_2494927314"/>
      <w:bookmarkStart w:id="306" w:name="__Fieldmark__152_2494927314"/>
      <w:bookmarkEnd w:id="3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7" w:name="__Fieldmark__153_2494927314"/>
      <w:bookmarkStart w:id="308" w:name="__Fieldmark__153_2494927314"/>
      <w:bookmarkEnd w:id="3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9" w:name="__Fieldmark__154_2494927314"/>
      <w:bookmarkStart w:id="310" w:name="__Fieldmark__154_2494927314"/>
      <w:bookmarkEnd w:id="3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1" w:name="__Fieldmark__155_2494927314"/>
      <w:bookmarkStart w:id="312" w:name="__Fieldmark__155_2494927314"/>
      <w:bookmarkEnd w:id="3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7.</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3" w:name="__Fieldmark__156_2494927314"/>
      <w:bookmarkStart w:id="314" w:name="__Fieldmark__156_2494927314"/>
      <w:bookmarkEnd w:id="3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5" w:name="__Fieldmark__157_2494927314"/>
      <w:bookmarkStart w:id="316" w:name="__Fieldmark__157_2494927314"/>
      <w:bookmarkEnd w:id="3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7" w:name="__Fieldmark__158_2494927314"/>
      <w:bookmarkStart w:id="318" w:name="__Fieldmark__158_2494927314"/>
      <w:bookmarkEnd w:id="3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9" w:name="__Fieldmark__159_2494927314"/>
      <w:bookmarkStart w:id="320" w:name="__Fieldmark__159_2494927314"/>
      <w:bookmarkEnd w:id="3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3"/>
        </w:numPr>
        <w:spacing w:lineRule="auto" w:line="276"/>
        <w:ind w:left="1134" w:hanging="425"/>
        <w:jc w:val="both"/>
        <w:rPr/>
      </w:pPr>
      <w:r>
        <w:rPr>
          <w:rFonts w:cs="Tahoma" w:ascii="Arial Narrow" w:hAnsi="Arial Narrow"/>
          <w:sz w:val="22"/>
          <w:szCs w:val="22"/>
        </w:rPr>
        <w:t>di non trovarsi, rispetto ad un altro partecipante alla medesima procedura di affidamento, in una situazione di controllo di cui all’articolo 2359 del codice civile o in una qualsiasi relazione, anche di fatto, e di aver formulato l’offerta autonomamente;</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4"/>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319"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di Imprese in coassicurazione,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assicurazione/Consorzio, ovvero, di non partecipare alla gara anche in forma individuale qualora abbia partecipato alla gara medesima nella forma di RTI/Coassicurazione/Consorzio, e comunque in qualsiasi altra forma;</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di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rFonts w:cs="Tahoma" w:ascii="Arial Narrow" w:hAnsi="Arial Narrow"/>
          <w:spacing w:val="-6"/>
          <w:sz w:val="22"/>
          <w:szCs w:val="22"/>
        </w:rPr>
        <w:t>che le percentuali di esecuzione delle prestazioni oggetto d’appalto/percentuali di ripartizione del rischio che verranno eseguite/assunte da ciascun Operatore economico</w:t>
      </w:r>
      <w:r>
        <w:rPr/>
        <w:t xml:space="preserve"> sono così riassunte nel rispetto di quanto stabilito dall’art. 48, co. 4, del D.Lgs. n. 50/2016 e s.m.i.:</w:t>
      </w:r>
    </w:p>
    <w:tbl>
      <w:tblPr>
        <w:tblW w:w="8930" w:type="dxa"/>
        <w:jc w:val="left"/>
        <w:tblInd w:w="704" w:type="dxa"/>
        <w:tblLayout w:type="fixed"/>
        <w:tblCellMar>
          <w:top w:w="0" w:type="dxa"/>
          <w:left w:w="70" w:type="dxa"/>
          <w:bottom w:w="0" w:type="dxa"/>
          <w:right w:w="70" w:type="dxa"/>
        </w:tblCellMar>
      </w:tblPr>
      <w:tblGrid>
        <w:gridCol w:w="567"/>
        <w:gridCol w:w="2977"/>
        <w:gridCol w:w="3685"/>
        <w:gridCol w:w="1701"/>
      </w:tblGrid>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1 - </w:t>
            </w:r>
            <w:r>
              <w:rPr>
                <w:rFonts w:cs="Tahoma" w:ascii="Arial Narrow" w:hAnsi="Arial Narrow"/>
                <w:b/>
                <w:bCs/>
                <w:sz w:val="22"/>
                <w:szCs w:val="22"/>
                <w:lang w:val="it-IT"/>
              </w:rPr>
              <w:t>Polizza RCA Libro matricol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2 - </w:t>
            </w:r>
            <w:r>
              <w:rPr>
                <w:rFonts w:cs="Tahoma" w:ascii="Arial Narrow" w:hAnsi="Arial Narrow"/>
                <w:b/>
                <w:bCs/>
                <w:sz w:val="22"/>
                <w:szCs w:val="22"/>
                <w:lang w:val="it-IT"/>
              </w:rPr>
              <w:t>Polizza CVT Veicoli privati in mission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3 - </w:t>
            </w:r>
            <w:r>
              <w:rPr>
                <w:rFonts w:cs="Tahoma" w:ascii="Arial Narrow" w:hAnsi="Arial Narrow"/>
                <w:b/>
                <w:bCs/>
                <w:sz w:val="22"/>
                <w:szCs w:val="22"/>
                <w:lang w:val="it-IT"/>
              </w:rPr>
              <w:t>Polizza Infortuni cumulativ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4 - </w:t>
            </w:r>
            <w:r>
              <w:rPr>
                <w:rFonts w:cs="Tahoma" w:ascii="Arial Narrow" w:hAnsi="Arial Narrow"/>
                <w:b/>
                <w:bCs/>
                <w:sz w:val="22"/>
                <w:szCs w:val="22"/>
                <w:lang w:val="it-IT"/>
              </w:rPr>
              <w:t>Polizza RC Patrimoni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5 - Polizza RCT/O</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6 - Polizza All Risks Property</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7 - Polizza Tutela Leg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pPr>
      <w:r>
        <w:rPr>
          <w:rFonts w:cs="Tahoma" w:ascii="Arial Narrow" w:hAnsi="Arial Narrow"/>
          <w:sz w:val="22"/>
          <w:szCs w:val="22"/>
        </w:rPr>
        <w:t>che, in caso di aggiudicazione, sarà conferito mandato speciale con rappresentanza, con funzioni di capogruppo all'Impresa indicata quale Mandataria/Delegataria/Capogruppo nelle tabelle di cui al precedente punto 18;</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p>
      <w:pPr>
        <w:pStyle w:val="Normal"/>
        <w:numPr>
          <w:ilvl w:val="0"/>
          <w:numId w:val="14"/>
        </w:numPr>
        <w:spacing w:lineRule="auto" w:line="276" w:before="480" w:after="0"/>
        <w:ind w:left="709" w:hanging="357"/>
        <w:jc w:val="both"/>
        <w:rPr>
          <w:rFonts w:ascii="Arial Narrow" w:hAnsi="Arial Narrow" w:cs="Tahoma"/>
          <w:i/>
          <w:i/>
          <w:sz w:val="20"/>
          <w:szCs w:val="20"/>
        </w:rPr>
      </w:pPr>
      <w:r>
        <w:rPr>
          <w:rFonts w:cs="Tahoma" w:ascii="Arial Narrow" w:hAnsi="Arial Narrow"/>
          <w:i/>
          <w:sz w:val="20"/>
          <w:szCs w:val="20"/>
        </w:rPr>
        <w:t>(dichiarazioni che devono essere rese dal Legale Rappresentante di Imprese in Coassicurazione):</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atti di gestione de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obblighi assunti e l’offerta tecnica ed economica formulata da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accettare le quote di coassicurazione riservate dalla compagnia delegataria per ciascuno dei lotti per i quali è presentata offerta;</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5"/>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1" w:name="__Fieldmark__160_2494927314"/>
      <w:bookmarkStart w:id="322" w:name="__Fieldmark__160_2494927314"/>
      <w:bookmarkEnd w:id="3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3" w:name="__Fieldmark__161_2494927314"/>
      <w:bookmarkStart w:id="324" w:name="__Fieldmark__161_2494927314"/>
      <w:bookmarkEnd w:id="3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in uno dei registri professionali o commerciali equivalenti al punto precedente, istituiti nello Stato di appartenenza;</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325" w:name="__Fieldmark__162_2494927314"/>
      <w:bookmarkStart w:id="326" w:name="__Fieldmark__162_2494927314"/>
      <w:bookmarkEnd w:id="326"/>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7" w:name="__Fieldmark__163_2494927314"/>
      <w:bookmarkStart w:id="328" w:name="__Fieldmark__163_2494927314"/>
      <w:bookmarkEnd w:id="32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9" w:name="__Fieldmark__164_2494927314"/>
      <w:bookmarkStart w:id="330" w:name="__Fieldmark__164_2494927314"/>
      <w:bookmarkEnd w:id="33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1" w:name="__Fieldmark__165_2494927314"/>
      <w:bookmarkStart w:id="332" w:name="__Fieldmark__165_2494927314"/>
      <w:bookmarkEnd w:id="3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3" w:name="__Fieldmark__166_2494927314"/>
      <w:bookmarkStart w:id="334" w:name="__Fieldmark__166_2494927314"/>
      <w:bookmarkEnd w:id="3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35" w:name="__Fieldmark__167_2494927314"/>
      <w:bookmarkStart w:id="336" w:name="__Fieldmark__167_2494927314"/>
      <w:bookmarkEnd w:id="33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7" w:name="__Fieldmark__168_2494927314"/>
      <w:bookmarkStart w:id="338" w:name="__Fieldmark__168_2494927314"/>
      <w:bookmarkEnd w:id="3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9" w:name="__Fieldmark__169_2494927314"/>
      <w:bookmarkStart w:id="340" w:name="__Fieldmark__169_2494927314"/>
      <w:bookmarkEnd w:id="3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Arial Narrow"/>
          <w:b/>
          <w:b/>
          <w:i/>
          <w:i/>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1" w:name="__Fieldmark__170_2494927314"/>
      <w:bookmarkStart w:id="342" w:name="__Fieldmark__170_2494927314"/>
      <w:bookmarkEnd w:id="342"/>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nell’ipotesi di dichiarazione resa dalle Imprese partecipanti in coassicurazione ex art. 1911 c.c., raggruppamenti temporanei, aggregazioni di imprese di rete e consorzi ordinari, di tipo orizzontale, di cui all’articolo 45, comma 2, lettere d), e), f) e g) del Codice):</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 xml:space="preserve">di aver effettuato una raccolta totale dei premi nel ramo danni (inclusa RCAuto) non inferiore ad € (cifre) ………………………………….......... (lettere) …..………..……....……………………… da intendersi quale sommatoria nell'ultimo triennio e comunqu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43" w:name="__Fieldmark__171_2494927314"/>
      <w:bookmarkStart w:id="344" w:name="__Fieldmark__171_2494927314"/>
      <w:bookmarkEnd w:id="3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r>
      <w:r>
        <w:rPr>
          <w:rFonts w:cs="Tahoma" w:ascii="Arial Narrow" w:hAnsi="Arial Narrow"/>
          <w:i/>
          <w:sz w:val="20"/>
          <w:szCs w:val="20"/>
        </w:rPr>
        <w:t>(in qualità di impresa mandataria/capogruppo/delegataria)</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in misura maggioritaria rispetto alle imprese mandanti (in caso di coassicurazione, non inferiore al 60%);</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45" w:name="__Fieldmark__172_2494927314"/>
      <w:bookmarkStart w:id="346" w:name="__Fieldmark__172_2494927314"/>
      <w:bookmarkEnd w:id="34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 xml:space="preserve"> </w:t>
        <w:tab/>
      </w:r>
      <w:r>
        <w:rPr>
          <w:rFonts w:cs="Tahoma" w:ascii="Arial Narrow" w:hAnsi="Arial Narrow"/>
          <w:i/>
          <w:sz w:val="20"/>
          <w:szCs w:val="20"/>
        </w:rPr>
        <w:t>(in qualità di impresa mandante/consorziata/delegante)</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nella misura minima relativa alla parte del servizio/ripartizione del rischio che intende assumere (in caso di coassicurazione, non inferiore al 2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7" w:name="__Fieldmark__173_2494927314"/>
      <w:bookmarkStart w:id="348" w:name="__Fieldmark__173_2494927314"/>
      <w:bookmarkEnd w:id="348"/>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di ricorrere all’avvalimento per la dimostrazione del possesso dei requisiti di capacità economico-finanziaria, di cui al presente pu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spacing w:lineRule="auto" w:line="276" w:before="240" w:after="0"/>
        <w:ind w:left="993" w:hanging="0"/>
        <w:jc w:val="both"/>
        <w:rPr>
          <w:rFonts w:ascii="Arial Narrow" w:hAnsi="Arial Narrow" w:cs="Tahoma"/>
          <w:b/>
          <w:b/>
          <w:sz w:val="22"/>
          <w:szCs w:val="22"/>
        </w:rPr>
      </w:pPr>
      <w:r>
        <w:rPr>
          <w:rFonts w:cs="Tahoma" w:ascii="Arial Narrow" w:hAnsi="Arial Narrow"/>
          <w:b/>
          <w:i/>
          <w:sz w:val="22"/>
          <w:szCs w:val="22"/>
        </w:rPr>
        <w:t>N.B.: (in caso di coassicurazione ex art. 1911 c.c., raggruppamenti temporanei, aggregazioni di imprese di rete e consorzi ordinari, di tipo orizzontale, di cui all’art. 45, co. 2, lett. d), e), f) e g) del D.Lgs. n. 50/2016 e s.m.i., la dichiarazione di cui al presente punto deve essere resa dalla sola Impresa mandataria/capogruppo/delegat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9" w:name="__Fieldmark__174_2494927314"/>
      <w:bookmarkStart w:id="350" w:name="__Fieldmark__174_2494927314"/>
      <w:bookmarkEnd w:id="350"/>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1" w:name="__Fieldmark__175_2494927314"/>
      <w:bookmarkStart w:id="352" w:name="__Fieldmark__175_2494927314"/>
      <w:bookmarkEnd w:id="3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3" w:name="__Fieldmark__176_2494927314"/>
      <w:bookmarkStart w:id="354" w:name="__Fieldmark__176_2494927314"/>
      <w:bookmarkEnd w:id="3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5" w:name="__Fieldmark__177_2494927314"/>
      <w:bookmarkStart w:id="356" w:name="__Fieldmark__177_2494927314"/>
      <w:bookmarkEnd w:id="3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7" w:name="__Fieldmark__178_2494927314"/>
      <w:bookmarkStart w:id="358" w:name="__Fieldmark__178_2494927314"/>
      <w:bookmarkEnd w:id="3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9" w:name="__Fieldmark__179_2494927314"/>
      <w:bookmarkStart w:id="360" w:name="__Fieldmark__179_2494927314"/>
      <w:bookmarkEnd w:id="3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1" w:name="__Fieldmark__180_2494927314"/>
      <w:bookmarkStart w:id="362" w:name="__Fieldmark__180_2494927314"/>
      <w:bookmarkEnd w:id="3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3" w:name="__Fieldmark__181_2494927314"/>
      <w:bookmarkStart w:id="364" w:name="__Fieldmark__181_2494927314"/>
      <w:bookmarkEnd w:id="3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5" w:name="__Fieldmark__182_2494927314"/>
      <w:bookmarkStart w:id="366" w:name="__Fieldmark__182_2494927314"/>
      <w:bookmarkEnd w:id="366"/>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pPr>
      <w:r>
        <w:rPr>
          <w:rFonts w:cs="Arial Narrow" w:ascii="Arial Narrow" w:hAnsi="Arial Narrow"/>
          <w:sz w:val="22"/>
          <w:szCs w:val="22"/>
        </w:rPr>
        <w:t xml:space="preserve">di ricorrere all’avvalimento per la dimostrazione del possesso dei requisiti di capacità tecnico-professionale, di cui al presente punto per i seguenti lotti </w:t>
      </w:r>
      <w:r>
        <w:rPr>
          <w:rFonts w:cs="Arial Narrow" w:ascii="Arial Narrow" w:hAnsi="Arial Narrow"/>
          <w:b/>
          <w:sz w:val="22"/>
          <w:szCs w:val="22"/>
        </w:rPr>
        <w:t>(indicare il numero del/i lotto/i di riferimento)</w:t>
      </w:r>
      <w:r>
        <w:rPr>
          <w:rFonts w:cs="Arial Narrow" w:ascii="Arial Narrow" w:hAnsi="Arial Narrow"/>
          <w:sz w:val="22"/>
          <w:szCs w:val="22"/>
        </w:rPr>
        <w:t>:</w:t>
      </w:r>
    </w:p>
    <w:p>
      <w:pPr>
        <w:pStyle w:val="Normal"/>
        <w:spacing w:lineRule="auto" w:line="276" w:before="240" w:after="0"/>
        <w:ind w:left="1701" w:hanging="0"/>
        <w:jc w:val="both"/>
        <w:rPr>
          <w:rFonts w:ascii="Arial Narrow" w:hAnsi="Arial Narrow" w:cs="Arial Narrow"/>
          <w:b/>
          <w:b/>
          <w:sz w:val="22"/>
          <w:szCs w:val="22"/>
        </w:rPr>
      </w:pPr>
      <w:r>
        <w:rPr>
          <w:rFonts w:cs="Arial Narrow" w:ascii="Arial Narrow" w:hAnsi="Arial Narrow"/>
          <w:b/>
          <w:sz w:val="22"/>
          <w:szCs w:val="22"/>
        </w:rPr>
        <w:t>LOTTO/I N.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19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pPr>
      <w:r>
        <w:rPr>
          <w:rFonts w:cs="Tahoma" w:ascii="Arial Narrow" w:hAnsi="Arial Narrow"/>
          <w:sz w:val="22"/>
          <w:szCs w:val="22"/>
        </w:rPr>
        <w:t>che ogni comunicazione attinente lo svolgimento della gara dovrà essere inviata ai seguenti recapiti, di cui si autorizza l’utilizzo ai sensi dell’art. 76, co. 5, del D.Lgs. n. 50/2016 e s.m.i.</w:t>
      </w:r>
      <w:r>
        <w:rPr/>
        <w:t>:</w:t>
      </w:r>
    </w:p>
    <w:tbl>
      <w:tblPr>
        <w:tblW w:w="8930" w:type="dxa"/>
        <w:jc w:val="left"/>
        <w:tblInd w:w="704" w:type="dxa"/>
        <w:tblLayout w:type="fixed"/>
        <w:tblCellMar>
          <w:top w:w="0" w:type="dxa"/>
          <w:left w:w="108" w:type="dxa"/>
          <w:bottom w:w="0" w:type="dxa"/>
          <w:right w:w="108" w:type="dxa"/>
        </w:tblCellMar>
      </w:tblPr>
      <w:tblGrid>
        <w:gridCol w:w="958"/>
        <w:gridCol w:w="7972"/>
      </w:tblGrid>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Sig.</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Te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e-mai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PEC</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pPr>
      <w:r>
        <w:rPr/>
        <w:t>che la sede di riferimento per ogni comunicazione è:</w:t>
      </w:r>
    </w:p>
    <w:tbl>
      <w:tblPr>
        <w:tblW w:w="8930" w:type="dxa"/>
        <w:jc w:val="left"/>
        <w:tblInd w:w="704" w:type="dxa"/>
        <w:tblLayout w:type="fixed"/>
        <w:tblCellMar>
          <w:top w:w="0" w:type="dxa"/>
          <w:left w:w="108" w:type="dxa"/>
          <w:bottom w:w="0" w:type="dxa"/>
          <w:right w:w="108" w:type="dxa"/>
        </w:tblCellMar>
      </w:tblPr>
      <w:tblGrid>
        <w:gridCol w:w="958"/>
        <w:gridCol w:w="3756"/>
        <w:gridCol w:w="922"/>
        <w:gridCol w:w="3294"/>
      </w:tblGrid>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Città</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essere a piena conoscenza delle disposizioni di cui alla documentazione di gara e di approvarne incondizionatamente il contenuto;</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integralmente, senza condizione o riserva alcuna, le disposizioni contenute nel bando di gara, nel disciplinare di gara, nelle risposte ai quesiti, nei capitolati speciali e in tutti gli allegati relativi all’affidamento per il quale si intende presentare offer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che la partecipazione alla gara, la formazione della graduatoria e la proposta di aggiudicazione avanzata dalla Commissione di gara, non comportino per la Stazione Appaltante alcun obbligo di aggiudicazione né, per i partecipanti alla procedura, alcun diritto a qualsivoglia prestazione da parte della Stazione Appaltante stessa;</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le condizioni di pagamento previste dai capitolati speciali;</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numPr>
          <w:ilvl w:val="0"/>
          <w:numId w:val="14"/>
        </w:numPr>
        <w:spacing w:lineRule="auto" w:line="276" w:before="480" w:after="0"/>
        <w:ind w:left="709" w:hanging="357"/>
        <w:jc w:val="both"/>
        <w:rPr/>
      </w:pPr>
      <w:r>
        <w:rPr>
          <w:rFonts w:cs="Tahoma" w:ascii="Arial Narrow" w:hAnsi="Arial Narrow"/>
          <w:sz w:val="22"/>
          <w:szCs w:val="22"/>
        </w:rPr>
        <w:t>(</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Rub2"/>
        <w:widowControl w:val="false"/>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presente domanda di partecipazione deve essere sottoscritta dal Legale Rappresentante dell'Operatore Economico Concorrente o altro soggetto dotato del potere di impegnare contrattualmente l’operatore economico stesso, secondo le modalità descritte all'articolo 22, punto 1),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 xml:space="preserve">. </w:t>
      </w:r>
    </w:p>
    <w:p>
      <w:pPr>
        <w:pStyle w:val="Sche4"/>
        <w:tabs>
          <w:tab w:val="clear" w:pos="709"/>
          <w:tab w:val="left" w:pos="8824" w:leader="dot"/>
        </w:tabs>
        <w:rPr/>
      </w:pPr>
      <w:r>
        <w:rPr>
          <w:rFonts w:cs="Tahoma" w:ascii="Arial Narrow" w:hAnsi="Arial Narrow"/>
          <w:b/>
          <w:bCs/>
          <w:sz w:val="18"/>
          <w:szCs w:val="18"/>
          <w:lang w:val="it-IT"/>
        </w:rPr>
        <w:t xml:space="preserve">La domanda di partecipazione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95250</wp:posOffset>
          </wp:positionH>
          <wp:positionV relativeFrom="paragraph">
            <wp:posOffset>-5099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A)</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rPr>
      <w:t>Domanda di partecipazione e dichiarazione amministrativ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decimal"/>
      <w:lvlText w:val="%1)"/>
      <w:lvlJc w:val="left"/>
      <w:pPr>
        <w:tabs>
          <w:tab w:val="num" w:pos="0"/>
        </w:tabs>
        <w:ind w:left="1713" w:hanging="360"/>
      </w:pPr>
    </w:lvl>
  </w:abstractNum>
  <w:abstractNum w:abstractNumId="6">
    <w:lvl w:ilvl="0">
      <w:start w:val="1"/>
      <w:numFmt w:val="upperLetter"/>
      <w:lvlText w:val="%1)"/>
      <w:lvlJc w:val="left"/>
      <w:pPr>
        <w:tabs>
          <w:tab w:val="num" w:pos="0"/>
        </w:tabs>
        <w:ind w:left="1364" w:hanging="360"/>
      </w:pPr>
      <w:rPr/>
    </w:lvl>
  </w:abstractNum>
  <w:abstractNum w:abstractNumId="7">
    <w:lvl w:ilvl="0">
      <w:start w:val="1"/>
      <w:numFmt w:val="lowerLetter"/>
      <w:lvlText w:val="%1)"/>
      <w:lvlJc w:val="left"/>
      <w:pPr>
        <w:tabs>
          <w:tab w:val="num" w:pos="0"/>
        </w:tabs>
        <w:ind w:left="1429"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5:14:00Z</dcterms:created>
  <dc:creator>Administrator</dc:creator>
  <dc:description/>
  <cp:keywords/>
  <dc:language>en-US</dc:language>
  <cp:lastModifiedBy>fbenini</cp:lastModifiedBy>
  <cp:lastPrinted>2017-04-27T15:25:00Z</cp:lastPrinted>
  <dcterms:modified xsi:type="dcterms:W3CDTF">2018-10-15T17:01:00Z</dcterms:modified>
  <cp:revision>58</cp:revision>
  <dc:subject/>
  <dc:title/>
</cp:coreProperties>
</file>